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TextBody"/>
        <w:ind w:left="0" w:hanging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technická ZPRÁVA</w:t>
      </w:r>
    </w:p>
    <w:p>
      <w:pPr>
        <w:pStyle w:val="TextBody"/>
        <w:ind w:left="0" w:hanging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ind w:left="0" w:hanging="0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rPr/>
      </w:pPr>
      <w:r>
        <w:rPr/>
        <w:t>O B S A H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Cs w:val="28"/>
              <w:lang w:val="en-US" w:eastAsia="en-US"/>
            </w:rPr>
            <w:t>SO 101 – Objekt novostavby mateřské školy</w:t>
          </w:r>
          <w:r>
            <w:rPr>
              <w:lang w:val="en-US" w:eastAsia="en-US"/>
            </w:rPr>
            <w:tab/>
          </w:r>
          <w:hyperlink w:anchor="__RefHeading___Toc2673366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1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Dispozice, účel a umístění objektu</w:t>
          </w:r>
          <w:r>
            <w:rPr>
              <w:lang w:val="en-US" w:eastAsia="en-US"/>
            </w:rPr>
            <w:tab/>
          </w:r>
          <w:hyperlink w:anchor="__RefHeading___Toc2673366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2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Výkopy, základy</w:t>
          </w:r>
          <w:r>
            <w:rPr>
              <w:lang w:val="en-US" w:eastAsia="en-US"/>
            </w:rPr>
            <w:tab/>
          </w:r>
          <w:hyperlink w:anchor="__RefHeading___Toc2673366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3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Hlavní nosné konstrukce, obvodové stěny, překlady</w:t>
          </w:r>
          <w:r>
            <w:rPr>
              <w:lang w:val="en-US" w:eastAsia="en-US"/>
            </w:rPr>
            <w:tab/>
          </w:r>
          <w:hyperlink w:anchor="__RefHeading___Toc2673366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4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Příčky, nenosné stěny</w:t>
          </w:r>
          <w:r>
            <w:rPr>
              <w:lang w:val="en-US" w:eastAsia="en-US"/>
            </w:rPr>
            <w:tab/>
          </w:r>
          <w:hyperlink w:anchor="__RefHeading___Toc2673366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5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Konstrukce střechy</w:t>
          </w:r>
          <w:r>
            <w:rPr>
              <w:lang w:val="en-US" w:eastAsia="en-US"/>
            </w:rPr>
            <w:tab/>
          </w:r>
          <w:hyperlink w:anchor="__RefHeading___Toc2673366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6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Schodiště</w:t>
          </w:r>
          <w:r>
            <w:rPr>
              <w:lang w:val="en-US" w:eastAsia="en-US"/>
            </w:rPr>
            <w:tab/>
          </w:r>
          <w:hyperlink w:anchor="__RefHeading___Toc2673366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7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Výplně otvorů - dveře, okna, prosklené stěny, střešní okna</w:t>
          </w:r>
          <w:r>
            <w:rPr>
              <w:lang w:val="en-US" w:eastAsia="en-US"/>
            </w:rPr>
            <w:tab/>
          </w:r>
          <w:hyperlink w:anchor="__RefHeading___Toc2673366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8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Podlahy</w:t>
          </w:r>
          <w:r>
            <w:rPr>
              <w:lang w:val="en-US" w:eastAsia="en-US"/>
            </w:rPr>
            <w:tab/>
          </w:r>
          <w:hyperlink w:anchor="__RefHeading___Toc2673366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9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Hydroizolace</w:t>
          </w:r>
          <w:r>
            <w:rPr>
              <w:lang w:val="en-US" w:eastAsia="en-US"/>
            </w:rPr>
            <w:tab/>
          </w:r>
          <w:hyperlink w:anchor="__RefHeading___Toc2673366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10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Tepelné izolace</w:t>
          </w:r>
          <w:r>
            <w:rPr>
              <w:lang w:val="en-US" w:eastAsia="en-US"/>
            </w:rPr>
            <w:tab/>
          </w:r>
          <w:hyperlink w:anchor="__RefHeading___Toc2673366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11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Podhledy</w:t>
          </w:r>
          <w:r>
            <w:rPr>
              <w:lang w:val="en-US" w:eastAsia="en-US"/>
            </w:rPr>
            <w:tab/>
          </w:r>
          <w:hyperlink w:anchor="__RefHeading___Toc2673366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12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Omítky, obklady, nátěry, malby</w:t>
          </w:r>
          <w:r>
            <w:rPr>
              <w:lang w:val="en-US" w:eastAsia="en-US"/>
            </w:rPr>
            <w:tab/>
          </w:r>
          <w:hyperlink w:anchor="__RefHeading___Toc2673366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13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Zámečnické výrobky</w:t>
          </w:r>
          <w:r>
            <w:rPr>
              <w:lang w:val="en-US" w:eastAsia="en-US"/>
            </w:rPr>
            <w:tab/>
          </w:r>
          <w:hyperlink w:anchor="__RefHeading___Toc2673366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14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Klempířské výrobky</w:t>
          </w:r>
          <w:r>
            <w:rPr>
              <w:lang w:val="en-US" w:eastAsia="en-US"/>
            </w:rPr>
            <w:tab/>
          </w:r>
          <w:hyperlink w:anchor="__RefHeading___Toc2673366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15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Truhlářské výrobky</w:t>
          </w:r>
          <w:r>
            <w:rPr>
              <w:lang w:val="en-US" w:eastAsia="en-US"/>
            </w:rPr>
            <w:tab/>
          </w:r>
          <w:hyperlink w:anchor="__RefHeading___Toc2673366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en-US" w:eastAsia="en-US"/>
            </w:rPr>
            <w:t>1.16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en-US" w:eastAsia="en-US"/>
            </w:rPr>
            <w:t>Kompletace</w:t>
          </w:r>
          <w:r>
            <w:rPr>
              <w:lang w:val="en-US" w:eastAsia="en-US"/>
            </w:rPr>
            <w:tab/>
          </w:r>
          <w:hyperlink w:anchor="__RefHeading___Toc2673366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6"/>
              <w:lang w:val="de-DE" w:eastAsia="en-US"/>
            </w:rPr>
            <w:t>1.17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6"/>
              <w:lang w:val="de-DE" w:eastAsia="en-US"/>
            </w:rPr>
            <w:t>Návaznost na okolní terén</w:t>
          </w:r>
          <w:r>
            <w:rPr>
              <w:lang w:val="en-US" w:eastAsia="en-US"/>
            </w:rPr>
            <w:tab/>
          </w:r>
          <w:hyperlink w:anchor="__RefHeading___Toc26733664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iCs/>
              <w:sz w:val="24"/>
              <w:szCs w:val="26"/>
              <w:lang w:val="en-US" w:eastAsia="en-US"/>
            </w:rPr>
            <w:t>1.18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iCs/>
              <w:sz w:val="24"/>
              <w:szCs w:val="26"/>
              <w:lang w:val="en-US" w:eastAsia="en-US"/>
            </w:rPr>
            <w:t>Ochrana životního prostředí</w:t>
          </w:r>
          <w:r>
            <w:rPr>
              <w:lang w:val="en-US" w:eastAsia="en-US"/>
            </w:rPr>
            <w:tab/>
          </w:r>
          <w:hyperlink w:anchor="__RefHeading___Toc2673366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iCs/>
              <w:sz w:val="24"/>
              <w:szCs w:val="26"/>
              <w:lang w:val="en-US" w:eastAsia="en-US"/>
            </w:rPr>
            <w:t>1.19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iCs/>
              <w:sz w:val="24"/>
              <w:szCs w:val="26"/>
              <w:lang w:val="en-US" w:eastAsia="en-US"/>
            </w:rPr>
            <w:t>Bezpečnost práce</w:t>
          </w:r>
          <w:r>
            <w:rPr>
              <w:lang w:val="en-US" w:eastAsia="en-US"/>
            </w:rPr>
            <w:tab/>
          </w:r>
          <w:hyperlink w:anchor="__RefHeading___Toc26733664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iCs/>
              <w:color w:val="000000"/>
              <w:sz w:val="24"/>
              <w:szCs w:val="26"/>
              <w:lang w:val="en-US" w:eastAsia="en-US"/>
            </w:rPr>
            <w:t>1.20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iCs/>
              <w:color w:val="000000"/>
              <w:sz w:val="24"/>
              <w:szCs w:val="26"/>
              <w:lang w:val="en-US" w:eastAsia="en-US"/>
            </w:rPr>
            <w:t>Doplňující prvky a vícepráce</w:t>
          </w:r>
          <w:r>
            <w:rPr>
              <w:b w:val="false"/>
              <w:lang w:val="en-US" w:eastAsia="en-US"/>
            </w:rPr>
            <w:tab/>
          </w:r>
          <w:hyperlink w:anchor="__RefHeading___Toc267336648">
            <w:r>
              <w:rPr>
                <w:rStyle w:val="IndexLink"/>
                <w:b w:val="false"/>
                <w:lang w:val="en-US" w:eastAsia="en-US"/>
              </w:rPr>
              <w:t>1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Index1"/>
        <w:rPr>
          <w:b/>
          <w:b/>
          <w:caps/>
          <w:sz w:val="24"/>
          <w:szCs w:val="24"/>
          <w:lang w:val="cs-CZ" w:eastAsia="cs-CZ"/>
        </w:rPr>
      </w:pPr>
      <w:r>
        <w:rPr>
          <w:b/>
          <w:caps/>
          <w:sz w:val="24"/>
          <w:szCs w:val="24"/>
          <w:lang w:val="cs-CZ" w:eastAsia="cs-CZ"/>
        </w:rPr>
      </w:r>
      <w:r>
        <w:br w:type="page"/>
      </w:r>
    </w:p>
    <w:p>
      <w:pPr>
        <w:pStyle w:val="Index1"/>
        <w:rPr>
          <w:b/>
          <w:b/>
          <w:caps/>
          <w:lang w:val="cs-CZ" w:eastAsia="cs-CZ"/>
        </w:rPr>
      </w:pPr>
      <w:r>
        <w:rPr>
          <w:b/>
          <w:caps/>
          <w:lang w:val="cs-CZ" w:eastAsia="cs-CZ"/>
        </w:rPr>
      </w:r>
    </w:p>
    <w:p>
      <w:pPr>
        <w:pStyle w:val="Heading1"/>
        <w:rPr>
          <w:rFonts w:ascii="Times New Roman" w:hAnsi="Times New Roman" w:cs="Times New Roman"/>
          <w:lang w:val="cs-CZ"/>
        </w:rPr>
      </w:pPr>
      <w:bookmarkStart w:id="0" w:name="__RefHeading___Toc267336628"/>
      <w:bookmarkEnd w:id="0"/>
      <w:r>
        <w:rPr>
          <w:rFonts w:cs="Times New Roman" w:ascii="Times New Roman" w:hAnsi="Times New Roman"/>
          <w:lang w:val="cs-CZ"/>
        </w:rPr>
        <w:t>SO 101 – Objekt novostavby mateřské školy</w:t>
      </w:r>
    </w:p>
    <w:p>
      <w:pPr>
        <w:pStyle w:val="Heading2"/>
        <w:rPr>
          <w:rFonts w:ascii="Times New Roman" w:hAnsi="Times New Roman" w:cs="Times New Roman"/>
          <w:sz w:val="24"/>
          <w:lang w:val="cs-CZ"/>
        </w:rPr>
      </w:pPr>
      <w:bookmarkStart w:id="1" w:name="__RefHeading___Toc267336629"/>
      <w:bookmarkEnd w:id="1"/>
      <w:r>
        <w:rPr>
          <w:rFonts w:cs="Times New Roman" w:ascii="Times New Roman" w:hAnsi="Times New Roman"/>
          <w:sz w:val="24"/>
          <w:lang w:val="cs-CZ"/>
        </w:rPr>
        <w:t>Dispozice, účel a umístění objektu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highlight w:val="cyan"/>
          <w:lang w:val="cs-CZ"/>
        </w:rPr>
      </w:pPr>
      <w:r>
        <w:rPr>
          <w:rFonts w:cs="Times New Roman" w:ascii="Times New Roman" w:hAnsi="Times New Roman"/>
          <w:sz w:val="24"/>
          <w:highlight w:val="cyan"/>
          <w:lang w:val="cs-CZ"/>
        </w:rPr>
      </w:r>
    </w:p>
    <w:p>
      <w:pPr>
        <w:pStyle w:val="Heading"/>
        <w:numPr>
          <w:ilvl w:val="0"/>
          <w:numId w:val="0"/>
        </w:numPr>
        <w:spacing w:lineRule="auto" w:line="360"/>
        <w:ind w:left="1" w:firstLine="708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covaná dokumentace řeší návrh novostavby mateřské školy na pozemku bývalé mateřské školy, sloužící v posledním období jako školní družina. Demolice stávajících objektů na pozemku je řešena v samostatné složce dokumentace. Pozemek mezi ulicemi Za oborou a Moravanů je rovinný, se vzrostlou vegetací. Jižní stranou přiléhá k parku, okolní stávající zástavba je tvořena rodinnými domy. Pozemek je oplocen a je přístupný ze západní, jižní a východní strany. Pozemek je tudíž vhodný pro znovuzřízení mateřské školy.</w:t>
      </w:r>
    </w:p>
    <w:p>
      <w:pPr>
        <w:pStyle w:val="TextBody"/>
        <w:tabs>
          <w:tab w:val="clear" w:pos="1134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kt mateřské školy je navržen jako dvoupodlažní budova s výukovými prostory a s jednopodlažní hospodářskou částí. Je nepodsklepený. Osu mezi výukovou částí a hospodářskou částí tvoří komunikační páteř – vstupní hala se zasklenou střechou. Na pozemku je objekt mateřské školy umístěn osově ve vztahu ke vstupu do parku z Bělohorské ulice. 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vstupní haly je přístup do dvou oddělení v 1.NP a po dvou dvouramenných schodištích do dvou oddělení v 2.NP. V 1.NP mají oddělení přístup na venkovní terasu. Dále je zde přístup do jídelny, části provozního zázemí a k vedení mateřské školy. V prostoru druhého schodiště je šachta pro hydraulickou plošinu, umožňující bezbariérový přístup do 2.NP. Obě schodiště slouží jako nechráněné únikové cesty. Centrální vstupní hala je zároveň místem setkávání pedagogů školy s rodiči a dětmi, je zde prostor k umístění dětských prací, pořádání vystoupení dětí a besed s rodiči. Z centrálního vstupu mají rodiče přístup do ředitelny a k hospodářce.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spodářská část objektu mateřské školy má vlastní vstup spolu s příjezdem pro zásobování ze severní strany pozemku. V hospodářské části je umístěn služební byt 2+kk se samostatným vchodem z východní strany fasády. Provoz kuchyně je navržen s varnou pro úplnou přípravu jídel jak pro mateřskou školu, tak pro ZŠ Falcká. 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 oplocení pozemku mateřské školy je v nevyhovujícím technickém stavu a v dokumentaci je počítáno s jeho celkovou obnovou.</w:t>
      </w:r>
    </w:p>
    <w:p>
      <w:pPr>
        <w:pStyle w:val="Normal"/>
        <w:spacing w:lineRule="auto" w:line="360"/>
        <w:ind w:left="0" w:firstLine="709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iCs/>
        </w:rPr>
        <w:t>V 1.NP</w:t>
      </w:r>
      <w:r>
        <w:rPr>
          <w:rFonts w:cs="Times New Roman" w:ascii="Times New Roman" w:hAnsi="Times New Roman"/>
        </w:rPr>
        <w:t xml:space="preserve"> je ze společného prostoru vstupní haly vstup do oddělení číslo 1 a 2 a přes dvě samostatná dvouramenná schodiště do oddělení číslo 3 a 4 v 2.NP. Do všech oddělení se vchází přes šatny dětí. Z nich je přístup do umýváren a na WC dětí. Dále pak do šaten učitelek a do úklidových komor. Ze šatny je přístupná pracovna, herna a spací zóna jednotlivých oddělení. Pracovna a herna je od sebe oddělitelná posuvnou dělící stěnou. Obě oddělení na jednotlivých podlažích jsou navzájem přístupná spojovacími dveřmi. Oddělení číslo 1 a 2 má přístup na venkovní terasu, kterou je možné částečně zakrýt ručně ovládanou rolovací markýzou. Dále je v 1. NP ještě situována v prostoru druhého schodiště strojovna pro hydraulickou plošinu, umožňující bezbariérový přístup do 2.NP.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hospodářské části objektu je situován úsek vedení školy s kanceláří ředitelky, denní místností – sborovnou učitelek a sociálním zařízením. V západní a střední části je umístěna jídelna dětí s venkovní terasou a provoz kuchyně se zázemím. Dále jsou zde sociální zařízení, skladové prostory potřeb a inventáře, technická místnost pro vytápění a přípravu TUV. Úklidové komory. Kancelář hospodářky školy je přístupna jek z prostor zázemí kuchyně tak z vstupní haly.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V severovýchodní části je situován služební byt 2+kk se samostatným vchodem, propojený spojovací chodbou s úsekem vedení školy a společných prostor.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ntext"/>
        <w:spacing w:before="0" w:after="0"/>
        <w:ind w:left="0" w:firstLine="708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čty žáků a zaměstnanců: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žáků: </w:t>
        <w:tab/>
        <w:tab/>
        <w:tab/>
        <w:tab/>
        <w:t>96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vyučujících: </w:t>
        <w:tab/>
        <w:tab/>
        <w:tab/>
        <w:tab/>
        <w:t>8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zaměstnanců + vedení:</w:t>
        <w:tab/>
        <w:tab/>
        <w:tab/>
        <w:tab/>
        <w:t>8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firstLine="708"/>
        <w:rPr/>
      </w:pPr>
      <w:r>
        <w:rPr>
          <w:rFonts w:cs="Times New Roman" w:ascii="Times New Roman" w:hAnsi="Times New Roman"/>
        </w:rPr>
        <w:t xml:space="preserve">zastavěná plocha: </w:t>
        <w:tab/>
        <w:tab/>
        <w:t>963,00 m2</w:t>
      </w:r>
    </w:p>
    <w:p>
      <w:pPr>
        <w:pStyle w:val="Normal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estavěný prostor: </w:t>
        <w:tab/>
        <w:t xml:space="preserve">          5790,00 m3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lang w:val="cs-CZ"/>
        </w:rPr>
      </w:pPr>
      <w:bookmarkStart w:id="2" w:name="__RefHeading___Toc267336630"/>
      <w:bookmarkEnd w:id="2"/>
      <w:r>
        <w:rPr>
          <w:rFonts w:cs="Times New Roman" w:ascii="Times New Roman" w:hAnsi="Times New Roman"/>
          <w:sz w:val="24"/>
          <w:lang w:val="cs-CZ"/>
        </w:rPr>
        <w:t>Výkopy, základy</w:t>
      </w:r>
    </w:p>
    <w:p>
      <w:pPr>
        <w:pStyle w:val="Zkladntext3"/>
        <w:widowControl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 důvodu nepříznivých geologických podmínek v místě stavby – výskyt spraší do hloubky cca 2,7 – 3,3 m – bude objekt založen na základové železobetonové desce tl. 200 mm, železobetonových základových pasech šířky 400 mm, hloubky 800 mm a na pilotách s průměrem 600 mm. Piloty budou dosahovat do potřebné hloubky v dostatečně únosných základových vrstvách pod již zmíněnými sprašemi. Podrobnosti viz statická část dokumentace. Stavební jáma bude provedena po sejmutí ornice v tl. 200 mm v prostoru vytyčené stavby. Vlastní výkopové práce budou spočívat v provedení rýh pro základové pasy do hloubky – 1,240 z úrovně – 0,590 vůči ± 0,000 = 378,20 m n.m. a pro ležatou kanalizaci. Základovou spáru je nutno ochránit před zatopením, srážkové vody odvést mimo bezprostřední blízkost základů objektu. Dle geologického průzkumu z června 2010 je staveniště školy zařazeno do 1 až 2. geotechnické kategorie (ČSN 73 1001). Hladina podzemní vody se nachází v hloubce přes 20m a bude mimo dosah základových konstrukcí. V místě plánovaných zemních prací se dle geologického průzkumu vyskytují  zeminy geotechnického typu GT1 – GT3. Zeminy GT1 – GT3 bude možné těžit běžnými výkonnými stavebními mechanismy. </w:t>
      </w:r>
    </w:p>
    <w:p>
      <w:pPr>
        <w:pStyle w:val="Normal"/>
        <w:spacing w:lineRule="auto" w:line="360"/>
        <w:ind w:left="0" w:firstLine="708"/>
        <w:rPr/>
      </w:pPr>
      <w:r>
        <w:rPr>
          <w:rFonts w:cs="Times New Roman" w:ascii="Times New Roman" w:hAnsi="Times New Roman"/>
        </w:rPr>
        <w:t xml:space="preserve">Na základě radonového průzkumu z dubna 2010 bylo v místě stavby zjištěno, že z hlediska rizika vnikání radonu z podloží do budovy je pozemek se </w:t>
      </w:r>
      <w:r>
        <w:rPr>
          <w:rFonts w:cs="Times New Roman" w:ascii="Times New Roman" w:hAnsi="Times New Roman"/>
          <w:u w:val="single"/>
        </w:rPr>
        <w:t xml:space="preserve">středním radonovým indexem. 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u w:val="single"/>
        </w:rPr>
        <w:t>!!! Před zahájením výkopových prací je dodavatel stavby povinen prostřednictvím investora si od správců jednotlivých sítí vyžádat jejich přesné vytýčení na místě samém a zajistit jejich požadovanou ochranu!!!</w:t>
      </w:r>
    </w:p>
    <w:p>
      <w:pPr>
        <w:pStyle w:val="Normal"/>
        <w:ind w:left="0" w:firstLine="1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lang w:val="cs-CZ"/>
        </w:rPr>
      </w:pPr>
      <w:bookmarkStart w:id="3" w:name="__RefHeading___Toc267336631"/>
      <w:bookmarkEnd w:id="3"/>
      <w:r>
        <w:rPr>
          <w:rFonts w:cs="Times New Roman" w:ascii="Times New Roman" w:hAnsi="Times New Roman"/>
          <w:sz w:val="24"/>
          <w:lang w:val="cs-CZ"/>
        </w:rPr>
        <w:t>Hlavní nosné konstrukce, obvodové stěny, překlady</w:t>
      </w:r>
    </w:p>
    <w:p>
      <w:pPr>
        <w:pStyle w:val="Normal"/>
        <w:spacing w:lineRule="auto" w:line="360"/>
        <w:ind w:left="0" w:firstLine="708"/>
        <w:rPr/>
      </w:pPr>
      <w:r>
        <w:rPr>
          <w:rFonts w:cs="Times New Roman" w:ascii="Times New Roman" w:hAnsi="Times New Roman"/>
        </w:rPr>
        <w:t>Nosná konstrukce budovy je navržena z monolitického železobetonu a keramického zdiva. Svislé nosné konstrukce tvoří železobetonové monolitické sloupy vnější 240 x 400 mm, vnitřní 400 x 400 mm a obvodové a dělící keramické stěny tl. 240 mm z cihel POROTHERM, vodorovné konstrukce pak železobetonové monolitické desky tl. 220 mm bez průvlaků. Prostorová tuhost objektu je zajištěna příčnými stěnami. Schodiště jsou železobetonová monolitická s rameny ukládanými na zvukově izolační podložku na ozub stropní desky a mezipodesty. Obvodový plášť je vyzdívaný z cihel POROTHERM 24 P+D na termomaltu se zateplením tl. 160 mm z minerální izolace.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klady nad otvory ve vyzdívaných obvodových a vnitřních stěnách budou keramické POROTHERM 23,8 a 11,5 a železobetonové monolitické spuštěné ze stropní desky.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lang w:val="cs-CZ"/>
        </w:rPr>
      </w:pPr>
      <w:bookmarkStart w:id="4" w:name="__RefHeading___Toc267336632"/>
      <w:bookmarkEnd w:id="4"/>
      <w:r>
        <w:rPr>
          <w:rFonts w:cs="Times New Roman" w:ascii="Times New Roman" w:hAnsi="Times New Roman"/>
          <w:sz w:val="24"/>
          <w:lang w:val="cs-CZ"/>
        </w:rPr>
        <w:t>Příčky, nenosné stěny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Vnitřní dělící stěny a příčky mezi třídami, kabinety a v chodbách budou zděny z keramických cihel POROTHERM 30 P+D a 24 P+D, POROTHERM 25 AKU P+D a 19 AKU, 11,5 AKU, POROTHERM 17,5 P+D, POROTHERM 11,5 P+D a 8 P+D. Malta bude použita vápenocementová pevnosti M5 (viz legendy na výkresech).</w:t>
      </w:r>
    </w:p>
    <w:p>
      <w:pPr>
        <w:pStyle w:val="Normal"/>
        <w:ind w:left="0" w:firstLine="1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lang w:val="cs-CZ"/>
        </w:rPr>
      </w:pPr>
      <w:bookmarkStart w:id="5" w:name="__RefHeading___Toc267336633"/>
      <w:bookmarkEnd w:id="5"/>
      <w:r>
        <w:rPr>
          <w:rFonts w:cs="Times New Roman" w:ascii="Times New Roman" w:hAnsi="Times New Roman"/>
          <w:sz w:val="24"/>
          <w:lang w:val="cs-CZ"/>
        </w:rPr>
        <w:t>Konstrukce střechy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Nosnou konstrukci ploché střechy tvoří rovná železobetonová deska tl. 220 mm se železobetonovými atikami. </w:t>
      </w:r>
    </w:p>
    <w:p>
      <w:pPr>
        <w:pStyle w:val="Normal"/>
        <w:spacing w:lineRule="auto" w:line="360"/>
        <w:ind w:lef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by střešního pláště viz příloha č. 11 Tabulky skladeb a povrchů.</w:t>
      </w:r>
    </w:p>
    <w:p>
      <w:pPr>
        <w:pStyle w:val="Normal"/>
        <w:spacing w:lineRule="auto" w:line="360"/>
        <w:ind w:lef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lang w:val="cs-CZ"/>
        </w:rPr>
      </w:pPr>
      <w:bookmarkStart w:id="6" w:name="__RefHeading___Toc267336634"/>
      <w:bookmarkEnd w:id="6"/>
      <w:r>
        <w:rPr>
          <w:rFonts w:cs="Times New Roman" w:ascii="Times New Roman" w:hAnsi="Times New Roman"/>
          <w:sz w:val="24"/>
          <w:lang w:val="cs-CZ"/>
        </w:rPr>
        <w:t>Schodiště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itřní schodiště jsou navržena jako železobetonová monolitická dvouramenná s rameny ukládanými na zvukově izolační podložku. Nášlapná vrstva a podstupnice budou tvořeny keramickou protiskluznou dlažbou. Schodiště budou opatřena kovovým zábradlím kotveným z boku do stupňů a s výplní polí z nerezového děrovaného plechu v rámu dle architektonického návrhu interiéru.</w:t>
      </w:r>
    </w:p>
    <w:p>
      <w:pPr>
        <w:pStyle w:val="Normal"/>
        <w:spacing w:lineRule="auto" w:line="360"/>
        <w:ind w:left="0" w:firstLine="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lang w:val="cs-CZ"/>
        </w:rPr>
      </w:pPr>
      <w:bookmarkStart w:id="7" w:name="__RefHeading___Toc267336635"/>
      <w:bookmarkEnd w:id="7"/>
      <w:r>
        <w:rPr>
          <w:rFonts w:cs="Times New Roman" w:ascii="Times New Roman" w:hAnsi="Times New Roman"/>
          <w:sz w:val="24"/>
          <w:lang w:val="cs-CZ"/>
        </w:rPr>
        <w:t>Výplně otvorů - dveře, okna, prosklené stěny, střešní okna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Okna a vnější dveře, jsou navrženy z hliníkových profilů, zasklené bezpečnostním tepelně a zvukově izolačním dvojsklem s </w:t>
      </w:r>
      <w:r>
        <w:rPr>
          <w:rFonts w:cs="Times New Roman" w:ascii="Times New Roman" w:hAnsi="Times New Roman"/>
          <w:b/>
          <w:bCs/>
        </w:rPr>
        <w:t>U</w:t>
      </w:r>
      <w:r>
        <w:rPr>
          <w:rFonts w:cs="Times New Roman" w:ascii="Times New Roman" w:hAnsi="Times New Roman"/>
          <w:b/>
          <w:bCs/>
          <w:vertAlign w:val="subscript"/>
        </w:rPr>
        <w:t>n</w:t>
      </w:r>
      <w:r>
        <w:rPr>
          <w:rFonts w:cs="Times New Roman" w:ascii="Times New Roman" w:hAnsi="Times New Roman"/>
          <w:b/>
          <w:bCs/>
        </w:rPr>
        <w:t xml:space="preserve"> = 1,1 W/(m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>.K)</w:t>
      </w:r>
      <w:r>
        <w:rPr>
          <w:rFonts w:cs="Times New Roman" w:ascii="Times New Roman" w:hAnsi="Times New Roman"/>
        </w:rPr>
        <w:t xml:space="preserve">, pro celé okno s rámem pak s </w:t>
      </w:r>
      <w:r>
        <w:rPr>
          <w:rFonts w:cs="Times New Roman" w:ascii="Times New Roman" w:hAnsi="Times New Roman"/>
          <w:b/>
          <w:bCs/>
        </w:rPr>
        <w:t>U</w:t>
      </w:r>
      <w:r>
        <w:rPr>
          <w:rFonts w:cs="Times New Roman" w:ascii="Times New Roman" w:hAnsi="Times New Roman"/>
          <w:b/>
          <w:bCs/>
          <w:vertAlign w:val="subscript"/>
        </w:rPr>
        <w:t>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Times New Roman" w:ascii="Times New Roman" w:hAnsi="Times New Roman"/>
          <w:b/>
          <w:bCs/>
        </w:rPr>
        <w:t xml:space="preserve"> 1,7 W/(m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>.K)</w:t>
      </w:r>
      <w:r>
        <w:rPr>
          <w:rFonts w:cs="Times New Roman" w:ascii="Times New Roman" w:hAnsi="Times New Roman"/>
        </w:rPr>
        <w:t xml:space="preserve">, s třídou zvukové izolace </w:t>
      </w:r>
      <w:r>
        <w:rPr>
          <w:rFonts w:cs="Times New Roman" w:ascii="Times New Roman" w:hAnsi="Times New Roman"/>
          <w:b/>
          <w:bCs/>
        </w:rPr>
        <w:t>TZI 4,</w:t>
      </w:r>
      <w:r>
        <w:rPr>
          <w:rFonts w:cs="Times New Roman" w:ascii="Times New Roman" w:hAnsi="Times New Roman"/>
        </w:rPr>
        <w:t xml:space="preserve"> zajištění předepsaných mikroklimatických podmínek pomocí infiltrace přes těsnění bude garantováno dodavatelem oken, s přípravou pro osazení magnetických kontaktů EZS.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itřní dveře budou dřevěné plné nebo zčásti prosklené do obložkových zárubní. Dle specifikací jednotlivých místností se zvýšenou zvukověizolační schopností Rw 32 dB. Dveře s požární odolností EW 15 DP3 dřevěné, s obložkovou zárubní s požární odolností, které budou součástí dodávky dveří s atestem na požární odolnost.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denní osvětlení 3 místností v hospodářské části je do střechy navrženo 5 světlovodů např. SunPipe SP300.</w:t>
      </w:r>
    </w:p>
    <w:p>
      <w:pPr>
        <w:pStyle w:val="Normal"/>
        <w:ind w:lef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lang w:val="cs-CZ"/>
        </w:rPr>
      </w:pPr>
      <w:bookmarkStart w:id="8" w:name="__RefHeading___Toc267336636"/>
      <w:bookmarkEnd w:id="8"/>
      <w:r>
        <w:rPr>
          <w:rFonts w:cs="Times New Roman" w:ascii="Times New Roman" w:hAnsi="Times New Roman"/>
          <w:sz w:val="24"/>
          <w:lang w:val="cs-CZ"/>
        </w:rPr>
        <w:t>Podlahy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šlapné vrstvy jsou navrženy dle účelu místnosti a daného prostoru. Na chodbách a schodištích keramická dlažba, v pracovnách, šatnách linoleum atd. V sociálních zařízeních vinylová krytina, v kuchyňském provozu bude protiskluzná dlažba. V technologické místnosti keramická dlažba, ve strojovně a šachtě hydraulické plošiny betonová mazanina s  ochranným nátěrem. Na venkovních terasách bude betonová dlažba a tropické dřevo. Nášlapné vrstvy jsou uvedeny v legendách místností ve výkresové části. Podrobnější skladby jednotlivých podlah jsou v příloze č. 11 Tabulky skladeb a povrchů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lahy musí být oddilatovány pomocí vložených pásků izolace od okolních stěn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lang w:val="cs-CZ"/>
        </w:rPr>
      </w:pPr>
      <w:bookmarkStart w:id="9" w:name="__RefHeading___Toc267336637"/>
      <w:bookmarkEnd w:id="9"/>
      <w:r>
        <w:rPr>
          <w:rFonts w:cs="Times New Roman" w:ascii="Times New Roman" w:hAnsi="Times New Roman"/>
          <w:sz w:val="24"/>
          <w:lang w:val="cs-CZ"/>
        </w:rPr>
        <w:t>Hydroizolace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Hydroizolace stavby vůči zemní vlhkosti a zároveň izolace proti střednímu radonu je navržena např. Alkorplan 35034 tl. 2 mm apod. se dvěma ochrannými geotextiliemi min.500 g/m</w:t>
      </w:r>
      <w:r>
        <w:rPr>
          <w:rFonts w:cs="Times New Roman" w:ascii="Times New Roman" w:hAnsi="Times New Roman"/>
          <w:vertAlign w:val="superscript"/>
        </w:rPr>
        <w:t xml:space="preserve">2. </w:t>
      </w:r>
      <w:r>
        <w:rPr>
          <w:rFonts w:cs="Times New Roman" w:ascii="Times New Roman" w:hAnsi="Times New Roman"/>
        </w:rPr>
        <w:t>Podzemní voda na pozemku nebyla zastižena. V podlahách umýváren a sociálních zařízení je navržena stěrková hydroizolace s armovací mřížkou</w:t>
      </w:r>
      <w:r>
        <w:rPr>
          <w:rFonts w:cs="Arial"/>
          <w:sz w:val="20"/>
        </w:rPr>
        <w:t xml:space="preserve">, </w:t>
      </w:r>
      <w:r>
        <w:rPr>
          <w:rFonts w:cs="Times New Roman" w:ascii="Times New Roman" w:hAnsi="Times New Roman"/>
        </w:rPr>
        <w:t>tl.5 mm,vytažena na stěny do výše min. 300 mm, v případě keram. obkladu stěn pod celou plochu obkladů.</w:t>
      </w:r>
    </w:p>
    <w:p>
      <w:pPr>
        <w:pStyle w:val="Normal"/>
        <w:ind w:left="1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lang w:val="cs-CZ"/>
        </w:rPr>
      </w:pPr>
      <w:bookmarkStart w:id="10" w:name="__RefHeading___Toc267336638"/>
      <w:bookmarkEnd w:id="10"/>
      <w:r>
        <w:rPr>
          <w:rFonts w:cs="Times New Roman" w:ascii="Times New Roman" w:hAnsi="Times New Roman"/>
          <w:sz w:val="24"/>
          <w:lang w:val="cs-CZ"/>
        </w:rPr>
        <w:t>Tepelné izolace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vodový plášť je zateplen tepelnou minerální izolací (např. Orsil) tl. 160 mm. U soklu do výšky 300 mm nad upravený terén a až na základovou spáru pasu pod terén bude extrudovaný polystyren v tl. 160 mm. Tepelné izolace v podlahách na terénu je navržena z desek XPS tl.100 mm. Kročejová izolace podlah bude tvořena např.Rockwool STEPROCK tl.30 mm. Tepelnou izolace střech tvoří desky XPS Styrodur 3035 CS tl. 240 mm. </w:t>
      </w:r>
    </w:p>
    <w:p>
      <w:pPr>
        <w:pStyle w:val="Normal"/>
        <w:spacing w:lineRule="auto" w:line="360"/>
        <w:ind w:lef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robněji viz v příloze č. 11 Tabulky skladeb a povrchů.</w:t>
      </w:r>
    </w:p>
    <w:p>
      <w:pPr>
        <w:pStyle w:val="Normal"/>
        <w:ind w:left="0" w:firstLine="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lang w:val="cs-CZ"/>
        </w:rPr>
      </w:pPr>
      <w:bookmarkStart w:id="11" w:name="__RefHeading___Toc267336639"/>
      <w:bookmarkEnd w:id="11"/>
      <w:r>
        <w:rPr>
          <w:rFonts w:cs="Times New Roman" w:ascii="Times New Roman" w:hAnsi="Times New Roman"/>
          <w:sz w:val="24"/>
          <w:lang w:val="cs-CZ"/>
        </w:rPr>
        <w:t>Podhledy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chodbách, v  učebnách a kabinetech se uvažuje s kazetovými akustickými pohledy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le jsou navrženy podhledy sádrokartonové, v místnostech s vlhkým provozem ze sádrokartonových desek impregnovaných. Podrobněji viz v příloze č. 11 Tabulky skladeb a povrchů. </w:t>
      </w:r>
    </w:p>
    <w:p>
      <w:pPr>
        <w:pStyle w:val="Normal"/>
        <w:ind w:left="0" w:firstLine="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lang w:val="cs-CZ"/>
        </w:rPr>
      </w:pPr>
      <w:bookmarkStart w:id="12" w:name="__RefHeading___Toc267336640"/>
      <w:bookmarkEnd w:id="12"/>
      <w:r>
        <w:rPr>
          <w:rFonts w:cs="Times New Roman" w:ascii="Times New Roman" w:hAnsi="Times New Roman"/>
          <w:sz w:val="24"/>
        </w:rPr>
        <w:t>Omítky, obklady, nátěry, malby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ítky sádrové, malby vícebarevné, obklady keramické na WC a umývárnách do výšky 2100 mm, vícebarevné kombinace. Vnitřní parapet oken v místnostech s obkladem tvořen rovněž z keramického obkladu. Budou použity rohové a ukončovací lišty obkladu, přesná výška obkladu bude upřesněna dle rozměru použitých zárubní. Na chodbách a schodištích budou event. nástřik stěn omyvatelnou barvou odolnou proti otěru. Rohy budou upraveny vložením zpevňujících úhelníků pod omítku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robněji viz v příloze č. 11 Tabulky skladeb a povrchů.</w:t>
      </w:r>
    </w:p>
    <w:p>
      <w:pPr>
        <w:pStyle w:val="Normal"/>
        <w:ind w:left="0" w:firstLine="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lang w:val="cs-CZ"/>
        </w:rPr>
      </w:pPr>
      <w:bookmarkStart w:id="13" w:name="__RefHeading___Toc267336641"/>
      <w:bookmarkEnd w:id="13"/>
      <w:r>
        <w:rPr>
          <w:rFonts w:cs="Times New Roman" w:ascii="Times New Roman" w:hAnsi="Times New Roman"/>
          <w:sz w:val="24"/>
          <w:lang w:val="cs-CZ"/>
        </w:rPr>
        <w:t>Zámečnické výrobky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bradlí na schodištích, kovová konstrukce krytů otopných těles, poklopy, podpěry pro jednotky VZT a chlazení, slunolamy, střešní výlez atd. Všechny kovové výrobky bez povrchové úpravy od výrobce budou buď žárově zinkované, případně opatřeny trojnásobným ochranným nátěrem proti korozi.</w:t>
      </w:r>
    </w:p>
    <w:p>
      <w:pPr>
        <w:pStyle w:val="Normal"/>
        <w:ind w:lef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lang w:val="cs-CZ"/>
        </w:rPr>
      </w:pPr>
      <w:bookmarkStart w:id="14" w:name="__RefHeading___Toc267336642"/>
      <w:bookmarkEnd w:id="14"/>
      <w:r>
        <w:rPr>
          <w:rFonts w:cs="Times New Roman" w:ascii="Times New Roman" w:hAnsi="Times New Roman"/>
          <w:sz w:val="24"/>
          <w:lang w:val="cs-CZ"/>
        </w:rPr>
        <w:t>Klempířské výrobky</w:t>
      </w:r>
    </w:p>
    <w:p>
      <w:pPr>
        <w:pStyle w:val="Normal"/>
        <w:spacing w:lineRule="auto" w:line="360"/>
        <w:ind w:left="0" w:firstLine="708"/>
        <w:rPr/>
      </w:pPr>
      <w:r>
        <w:rPr>
          <w:rFonts w:cs="Times New Roman" w:ascii="Times New Roman" w:hAnsi="Times New Roman"/>
        </w:rPr>
        <w:t xml:space="preserve">Oplechování atik ploché střechy, okapové žlaby, dešťové svody atd. budou z hliníkového plechu. plechu min tl.0,63 mm dle </w:t>
      </w:r>
      <w:r>
        <w:rPr>
          <w:rFonts w:cs="Times New Roman" w:ascii="Times New Roman" w:hAnsi="Times New Roman"/>
          <w:b/>
          <w:bCs/>
        </w:rPr>
        <w:t>ČSN 73 3610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/>
      </w:pPr>
      <w:bookmarkStart w:id="15" w:name="__RefHeading___Toc267336643"/>
      <w:bookmarkEnd w:id="15"/>
      <w:r>
        <w:rPr>
          <w:rFonts w:cs="Times New Roman" w:ascii="Times New Roman" w:hAnsi="Times New Roman"/>
          <w:sz w:val="24"/>
          <w:lang w:val="cs-CZ"/>
        </w:rPr>
        <w:t>Truhlářské výrobky</w:t>
      </w:r>
    </w:p>
    <w:p>
      <w:pPr>
        <w:pStyle w:val="Normal"/>
        <w:spacing w:lineRule="auto" w:line="360"/>
        <w:ind w:left="0" w:firstLine="708"/>
        <w:rPr/>
      </w:pPr>
      <w:r>
        <w:rPr>
          <w:rFonts w:cs="Times New Roman" w:ascii="Times New Roman" w:hAnsi="Times New Roman"/>
        </w:rPr>
        <w:t>Vnitřní okenní parapety z lisovaných dřevních materiálů, potažených laminem, dřevěné prahy, konstrukce pro spací zónu atd. Veškeré truhlářské výrobky budou opatřeny ochrannými nátěry, podrobnosti dle architektonického návrhu v projektu interiéru.</w:t>
      </w:r>
    </w:p>
    <w:p>
      <w:pPr>
        <w:pStyle w:val="Normal"/>
        <w:ind w:lef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bookmarkStart w:id="16" w:name="__RefHeading___Toc267336644"/>
      <w:bookmarkEnd w:id="16"/>
      <w:r>
        <w:rPr>
          <w:rFonts w:cs="Times New Roman" w:ascii="Times New Roman" w:hAnsi="Times New Roman"/>
          <w:sz w:val="24"/>
        </w:rPr>
        <w:t>Kompletace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hové a přechodové lišty kovové. Vstupní čistící a dočisťovací rohože v rámech. </w:t>
      </w:r>
    </w:p>
    <w:p>
      <w:pPr>
        <w:pStyle w:val="Zkladntext3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všech WC čistící soupravy, držáky na toaletní papír a koše uzavíratelné na toaletní potřeby, nad umývadly zrcadla a zásobníky na tekuté mýdlo a papírové ručníky, koše na papírové ručníky. </w:t>
      </w:r>
    </w:p>
    <w:p>
      <w:pPr>
        <w:pStyle w:val="Normal"/>
        <w:ind w:lef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icí přístroje budou rozmístěny dle požárně bezpečnostního řešení.</w:t>
      </w:r>
    </w:p>
    <w:p>
      <w:pPr>
        <w:pStyle w:val="Normal"/>
        <w:ind w:lef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lang w:val="de-DE"/>
        </w:rPr>
      </w:pPr>
      <w:bookmarkStart w:id="17" w:name="__RefHeading___Toc267336645"/>
      <w:bookmarkEnd w:id="17"/>
      <w:r>
        <w:rPr>
          <w:rFonts w:cs="Times New Roman" w:ascii="Times New Roman" w:hAnsi="Times New Roman"/>
          <w:sz w:val="24"/>
          <w:lang w:val="de-DE"/>
        </w:rPr>
        <w:t>Návaznost na okolní terén</w:t>
      </w:r>
    </w:p>
    <w:p>
      <w:pPr>
        <w:pStyle w:val="Zkladntext3"/>
        <w:widowControl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evněné plochy přilehající k objektu jsou řešeny samostatnou částí projektu. Terén u objektu bude upraven okapovým chodníkem z betonových dlaždic. Před vstupy do objektu budou osazeny čistící rohože.</w:t>
      </w:r>
    </w:p>
    <w:p>
      <w:pPr>
        <w:pStyle w:val="Zkladntext3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Cs/>
          <w:sz w:val="24"/>
          <w:lang w:val="cs-CZ"/>
        </w:rPr>
      </w:pPr>
      <w:bookmarkStart w:id="18" w:name="__RefHeading___Toc267336646"/>
      <w:bookmarkEnd w:id="18"/>
      <w:r>
        <w:rPr>
          <w:rFonts w:cs="Times New Roman" w:ascii="Times New Roman" w:hAnsi="Times New Roman"/>
          <w:iCs/>
          <w:sz w:val="24"/>
          <w:lang w:val="cs-CZ"/>
        </w:rPr>
        <w:t>Ochrana životního prostředí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íváním stavby nebude nijak narušeno životní prostředí. Při stavbě je nezbytně nutné zabránit poškození životního prostředí např. únikem pohonných hmot a olejů ze staveništní techniky do terénu. Dále je nutné dodržovat určené hodiny pro bourací práce a nezatěžovat zbytečným staveništním hlukem okolní zástavbu. Doporučuje se používat takové technologie, které zbytečně hlukem nezatěžují lidský organismus.</w:t>
      </w:r>
    </w:p>
    <w:p>
      <w:pPr>
        <w:pStyle w:val="NormlnIva"/>
        <w:spacing w:lineRule="auto" w:line="360"/>
        <w:rPr/>
      </w:pPr>
      <w:r>
        <w:rPr/>
        <w:t>Z hlediska odpadů vzniklých při stavbě musí být plněny povinnosti plynoucí z ustanovení § 10 – 16 zákona č. 185/2001 Sb., o odpadech a o změně některých dalších zákonů, ve znění pozdějších předpisů. Zejména upozorňujeme na plnění povinností vyplývající z ustanovení § 12 odst. 3 a 4 zákona o odpadech.</w:t>
      </w:r>
    </w:p>
    <w:p>
      <w:pPr>
        <w:pStyle w:val="NormlnIva"/>
        <w:spacing w:lineRule="auto" w:line="360"/>
        <w:ind w:left="0" w:hanging="0"/>
        <w:rPr/>
      </w:pPr>
      <w:r>
        <w:rPr/>
        <w:t>Na stavbě vzniknou odpady, které dle vyhlášky MŽP č. 381/2001 Sb., kterou se stanoví Katalog odpadů a další seznamy odpadů, budou zatříděny takto:</w:t>
      </w:r>
    </w:p>
    <w:p>
      <w:pPr>
        <w:pStyle w:val="NormlnIva"/>
        <w:rPr/>
      </w:pPr>
      <w:r>
        <w:rPr/>
      </w:r>
    </w:p>
    <w:p>
      <w:pPr>
        <w:pStyle w:val="NormlnIva"/>
        <w:spacing w:lineRule="auto" w:line="360"/>
        <w:rPr>
          <w:b/>
          <w:b/>
          <w:bCs/>
        </w:rPr>
      </w:pPr>
      <w:r>
        <w:rPr>
          <w:b/>
          <w:bCs/>
        </w:rPr>
        <w:t>Stavební a demoliční odpad:</w:t>
      </w:r>
    </w:p>
    <w:p>
      <w:pPr>
        <w:pStyle w:val="NormlnIv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lnIva"/>
        <w:spacing w:lineRule="auto" w:line="360"/>
        <w:rPr/>
      </w:pPr>
      <w:r>
        <w:rPr/>
        <w:t>17 01 01</w:t>
        <w:tab/>
        <w:tab/>
        <w:t>Beton</w:t>
        <w:tab/>
        <w:tab/>
        <w:tab/>
        <w:tab/>
        <w:tab/>
        <w:tab/>
        <w:t>kategorie – O</w:t>
      </w:r>
    </w:p>
    <w:p>
      <w:pPr>
        <w:pStyle w:val="NormlnIva"/>
        <w:spacing w:lineRule="auto" w:line="360"/>
        <w:rPr/>
      </w:pPr>
      <w:r>
        <w:rPr/>
        <w:t>17 01 02</w:t>
        <w:tab/>
        <w:tab/>
        <w:t>Cihly</w:t>
        <w:tab/>
        <w:tab/>
        <w:tab/>
        <w:tab/>
        <w:tab/>
        <w:tab/>
        <w:t>kategorie – O</w:t>
      </w:r>
    </w:p>
    <w:p>
      <w:pPr>
        <w:pStyle w:val="NormlnIva"/>
        <w:spacing w:lineRule="auto" w:line="360"/>
        <w:rPr/>
      </w:pPr>
      <w:r>
        <w:rPr/>
        <w:t>17 02 01</w:t>
        <w:tab/>
        <w:tab/>
        <w:t>Dřevo</w:t>
        <w:tab/>
        <w:tab/>
        <w:tab/>
        <w:tab/>
        <w:tab/>
        <w:tab/>
        <w:t>kategorie – O</w:t>
      </w:r>
    </w:p>
    <w:p>
      <w:pPr>
        <w:pStyle w:val="NormlnIva"/>
        <w:spacing w:lineRule="auto" w:line="360"/>
        <w:rPr/>
      </w:pPr>
      <w:r>
        <w:rPr/>
        <w:t>17 02 02</w:t>
        <w:tab/>
        <w:tab/>
        <w:t>Sklo</w:t>
        <w:tab/>
        <w:tab/>
        <w:tab/>
        <w:tab/>
        <w:tab/>
        <w:tab/>
        <w:t>kategorie – O</w:t>
      </w:r>
    </w:p>
    <w:p>
      <w:pPr>
        <w:pStyle w:val="NormlnIva"/>
        <w:spacing w:lineRule="auto" w:line="360"/>
        <w:rPr/>
      </w:pPr>
      <w:r>
        <w:rPr/>
        <w:t>17 04 05</w:t>
        <w:tab/>
        <w:tab/>
        <w:t>Železo a ocel</w:t>
        <w:tab/>
        <w:tab/>
        <w:tab/>
        <w:tab/>
        <w:tab/>
        <w:t>kategorie – O</w:t>
      </w:r>
    </w:p>
    <w:p>
      <w:pPr>
        <w:pStyle w:val="NormlnIva"/>
        <w:spacing w:lineRule="auto" w:line="360"/>
        <w:rPr/>
      </w:pPr>
      <w:r>
        <w:rPr/>
        <w:t>17 05 04</w:t>
        <w:tab/>
        <w:tab/>
        <w:t>Zemina a kamení</w:t>
        <w:tab/>
        <w:tab/>
        <w:tab/>
        <w:tab/>
        <w:t>kategorie – O</w:t>
      </w:r>
    </w:p>
    <w:p>
      <w:pPr>
        <w:pStyle w:val="NormlnIva"/>
        <w:spacing w:lineRule="auto" w:line="360"/>
        <w:rPr/>
      </w:pPr>
      <w:r>
        <w:rPr/>
        <w:t>17 06 04</w:t>
        <w:tab/>
        <w:tab/>
        <w:t>Izolační materiály</w:t>
        <w:tab/>
        <w:tab/>
        <w:tab/>
        <w:tab/>
        <w:t>kategorie – O</w:t>
      </w:r>
    </w:p>
    <w:p>
      <w:pPr>
        <w:pStyle w:val="NormlnIva"/>
        <w:spacing w:lineRule="auto" w:line="360"/>
        <w:rPr/>
      </w:pPr>
      <w:r>
        <w:rPr/>
        <w:t>17 09 04</w:t>
        <w:tab/>
        <w:tab/>
        <w:t>Směsné stavební a demoliční odpady</w:t>
        <w:tab/>
        <w:t>kategorie – O</w:t>
      </w:r>
    </w:p>
    <w:p>
      <w:pPr>
        <w:pStyle w:val="NormlnIva"/>
        <w:spacing w:lineRule="auto" w:line="360"/>
        <w:ind w:left="1276" w:hanging="709"/>
        <w:rPr/>
      </w:pPr>
      <w:r>
        <w:rPr/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říděný stavební a demoliční odpad by měl být přednostně nabídnut k recyklaci. Neupravené stavební a demoliční odpady kategorie „O“ dle Katalogu odpadů je možno podle vyhl. MŽP č. 383/2001 Sb.,o podrobnostech s nakládání s odpady, ukládat pouze na zabezpečené skládky kategorie S III (S-OO)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ečištění ovzduší způsobuje stavební činnost. Jedná se zejména o zemní práce, dopravu materiálu, práce ve vnějším prostoru  apod., tyto práce je nutno provádět co nejopatrněji. Problematiku řeší zákon č. 218/1992, kterým se mění a doplňuje zákon č. 309/1991 Sb., o ochraně ovzduší před znečišťujícími látkami. Dále je nutno respektovat zák. č. 86/2002 Sb. ochrana proti znečišťování ovzduší výfukovými plyny a prachem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epřipustit provoz dopravních prostředků, které produkují ve výfukových plynech více škodlivin, než stanoví vyhláška o podmínkách provozu vozidel na pozemních komunikacích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zamezit nadměrnému vzniku prašnosti v prostoru výstavby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rašnost při manipulaci se sutí a zeminou snížit účinnými protiprašnými opatřeními (neskladovat materiál na volném prostranství a urychleně jej odvážet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ochrana proti znečišťování komunikací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vyloučit znečišťování komunikací především uplatňováním preventivních opatření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epřipustit výjezd znečištěných vozidel a stavebních strojů na veřejné komunikace, v případě kdy přes uplatnění opatření dojde k znečišťování veřejných komunikací, zajistit jejich vyčištění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zabezpečit přepravovaný náklad na dopravních prostředcích tak, aby nedocházelo k jakémukoli rozptýlení a tím k znečišťování veřejných komunikací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 kolaudaci budou předloženy doklady o způsobu odstranění odpadů ze stavební činnosti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Cs/>
          <w:sz w:val="24"/>
          <w:lang w:val="cs-CZ"/>
        </w:rPr>
      </w:pPr>
      <w:bookmarkStart w:id="19" w:name="__RefHeading___Toc267336647"/>
      <w:bookmarkEnd w:id="19"/>
      <w:r>
        <w:rPr>
          <w:rFonts w:cs="Times New Roman" w:ascii="Times New Roman" w:hAnsi="Times New Roman"/>
          <w:iCs/>
          <w:sz w:val="24"/>
          <w:lang w:val="cs-CZ"/>
        </w:rPr>
        <w:t>Bezpečnost práce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stavbě smí pracovat jen osoby proškolené a starší 18 let. Bezpečnost a ochrana zdraví pracovníků při práci ve výškách nad 1,5 m musí být zajištěna odpovídajícím lešením. Elektrická rozvodná zařízení musí být provedena odborně podle příslušných předpisů, ve správné dimenzi a nesmí být vystavena mechanickému poškození. Osoby bez elektrotechnické kvalifikace nesmějí provádět odborné elektrotechnické práce. Svařování ocelových konstrukcí smí provádět jen osoby se svářečskými zkouškami.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práci a provádění stavby je nutné dodržet zásady bezpečnosti práce dle vyhl. ČÚBP č. 48/1982 Sb., kterou se stanoví základní požadavky k zajištění bezpečnosti práce a technických zařízeních ve znění vyhl. č. 207/1991 Sb. a vyhl. ČÚBP a ČBÚ č. 324/1990 Sb., o bezpečnosti práce a technických zařízeních při stavebních pracích.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provádění stavby budou dodržena ustanovení vyhlášky č. 137/1998 Sb., o obecných technických požadavcích na výstavbu a příslušné závazné technické normy a předpisy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provádění stavby je nutno aplikovat ustanovení ČSN DIN 18920 - Sadovnictví a krajinářství - Ochrana stromů, porostů a ploch pro vegetaci při stavebních činnostech.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provádění stavby je nutno dbát na ochranu proti hluku dle vyhl. č. 148/2006 Sb. o ochraně zdraví před nepříznivými účinky hluku a vibrací (včetně příloh). Stavební práce budou prováděny v běžné denní době od 7 – 18 hod. (§ 12 odst.5) a dodavatel bude maximálně dbát, aby práce byly prováděny s co nejnižší hlučností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stavby je povinen se řídit veškerými platnými normami ČSN, které se týkají provádění staveb a musí dodržovat všechny technologické postupy a předpisy dané výrobci materiálů a hotových dílů použitých při výstavbě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Cs/>
          <w:sz w:val="24"/>
          <w:lang w:val="cs-CZ"/>
        </w:rPr>
      </w:pPr>
      <w:bookmarkStart w:id="20" w:name="__RefHeading___Toc267336648"/>
      <w:bookmarkEnd w:id="20"/>
      <w:r>
        <w:rPr>
          <w:rFonts w:cs="Times New Roman" w:ascii="Times New Roman" w:hAnsi="Times New Roman"/>
          <w:iCs/>
          <w:color w:val="000000"/>
          <w:sz w:val="24"/>
          <w:lang w:val="cs-CZ"/>
        </w:rPr>
        <w:t>Doplňující prvky a vícepráce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provádění stavby se tak mohou vyskytnout další prvky např. klempířských výrobků nebo při změně navržených materiálů a technologií po vybrání dodavatele stavby. Dále se mohou vyskytnou vícepráce způsobené např. změnou tras vedení rozvodů podle dodaných technologických zařízení jednotlivých profesí a z toho vyplívající nové prostupy, dle požadavků profesí apo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single"/>
        </w:rPr>
        <w:t>!!! Projektant upozorňuje, aby s těmito problémy již bylo počítáno v celkových nákladech stavby. !!!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94" w:top="1418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echnicBold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ind w:left="0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-3175</wp:posOffset>
          </wp:positionV>
          <wp:extent cx="1981200" cy="4095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ab/>
      <w:tab/>
    </w:r>
    <w:r>
      <w:rPr>
        <w:rFonts w:cs="Times New Roman" w:ascii="Times New Roman" w:hAnsi="Times New Roman"/>
        <w:i/>
      </w:rPr>
      <w:t xml:space="preserve">MATEŘSKÁ  ŠKOLA  BÍLÁ  HORA </w:t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  <w:tab/>
      <w:t>Praha 6 – Břevnov, Za Oborou</w:t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  <w:tab/>
      <w:t>Zak.č.: 3018-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ind w:left="0" w:hanging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-3175</wp:posOffset>
          </wp:positionV>
          <wp:extent cx="1981200" cy="409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ab/>
      <w:tab/>
    </w:r>
    <w:r>
      <w:rPr>
        <w:rFonts w:cs="Times New Roman" w:ascii="Times New Roman" w:hAnsi="Times New Roman"/>
        <w:i/>
      </w:rPr>
      <w:t xml:space="preserve">MATEŘSKÁ  ŠKOLA  BÍLÁ  HORA </w:t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  <w:tab/>
      <w:t>Praha 6 – Břevnov, Za Oborou</w:t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  <w:tab/>
      <w:t>Zak.č.: 3018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9" w:hanging="708"/>
      </w:pPr>
      <w:rPr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850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1276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595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97"/>
        </w:tabs>
        <w:ind w:left="907" w:hanging="17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before="240" w:after="240"/>
      <w:outlineLvl w:val="0"/>
    </w:pPr>
    <w:rPr>
      <w:b/>
      <w: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before="120" w:after="120"/>
      <w:jc w:val="left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before="120" w:after="120"/>
      <w:ind w:left="0" w:hanging="0"/>
      <w:jc w:val="left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pacing w:before="120" w:after="60"/>
      <w:ind w:left="709" w:hanging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pacing w:before="240" w:after="60"/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echnicBold" w:hAnsi="TechnicBold" w:cs="Technic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echnicBold" w:hAnsi="TechnicBold" w:cs="Technic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echnicBold" w:hAnsi="TechnicBold" w:cs="Technic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echnicBold" w:hAnsi="TechnicBold" w:cs="TechnicBold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b/>
      <w:sz w:val="26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cs="Arial"/>
      <w:sz w:val="36"/>
      <w:szCs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360" w:after="0"/>
      <w:ind w:lef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  <w:ind w:left="0" w:hanging="0"/>
      <w:jc w:val="left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right" w:pos="4258" w:leader="dot"/>
        <w:tab w:val="left" w:pos="5103" w:leader="none"/>
        <w:tab w:val="left" w:pos="5954" w:leader="none"/>
      </w:tabs>
      <w:ind w:left="567" w:hanging="567"/>
      <w:jc w:val="left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Normlnodsazen">
    <w:name w:val="Normální odsazený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/>
    <w:rPr/>
  </w:style>
  <w:style w:type="paragraph" w:styleId="Zkladntextodsazen3">
    <w:name w:val="Základní text odsazený 3"/>
    <w:basedOn w:val="Normal"/>
    <w:qFormat/>
    <w:pPr>
      <w:numPr>
        <w:ilvl w:val="0"/>
        <w:numId w:val="3"/>
      </w:numPr>
      <w:spacing w:before="0" w:after="120"/>
    </w:pPr>
    <w:rPr>
      <w:sz w:val="16"/>
    </w:rPr>
  </w:style>
  <w:style w:type="paragraph" w:styleId="Zkladntext3">
    <w:name w:val="Základní text 3"/>
    <w:basedOn w:val="Normal"/>
    <w:qFormat/>
    <w:pPr>
      <w:widowControl w:val="false"/>
      <w:spacing w:lineRule="auto" w:line="360"/>
      <w:ind w:left="0" w:hanging="0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0" w:firstLine="360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spacing w:lineRule="atLeast" w:line="240" w:before="120" w:after="0"/>
      <w:ind w:left="0" w:hanging="0"/>
      <w:jc w:val="left"/>
    </w:pPr>
    <w:rPr>
      <w:sz w:val="22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ind w:left="0" w:hanging="0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ind w:left="0" w:hanging="0"/>
      <w:jc w:val="left"/>
    </w:pPr>
    <w:rPr>
      <w:rFonts w:ascii="Courier New" w:hAnsi="Courier New" w:cs="Courier New"/>
      <w:sz w:val="20"/>
    </w:rPr>
  </w:style>
  <w:style w:type="paragraph" w:styleId="Textvbloku">
    <w:name w:val="Text v bloku"/>
    <w:basedOn w:val="Normal"/>
    <w:qFormat/>
    <w:pPr>
      <w:ind w:left="-1134" w:right="-1" w:hanging="0"/>
    </w:pPr>
    <w:rPr>
      <w:sz w:val="22"/>
    </w:rPr>
  </w:style>
  <w:style w:type="paragraph" w:styleId="NormlnIva">
    <w:name w:val="Normální-Iva"/>
    <w:basedOn w:val="Normal"/>
    <w:qFormat/>
    <w:pPr>
      <w:ind w:left="0" w:firstLine="567"/>
    </w:pPr>
    <w:rPr>
      <w:rFonts w:ascii="Times New Roman" w:hAnsi="Times New Roman" w:cs="Times New Roma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ind w:left="0" w:hanging="0"/>
    </w:pPr>
    <w:rPr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22:00Z</dcterms:created>
  <dc:creator>MILENACH</dc:creator>
  <dc:description/>
  <dc:language>en-US</dc:language>
  <cp:lastModifiedBy>MartinV</cp:lastModifiedBy>
  <cp:lastPrinted>2010-09-14T12:27:00Z</cp:lastPrinted>
  <dcterms:modified xsi:type="dcterms:W3CDTF">2010-09-14T10:27:00Z</dcterms:modified>
  <cp:revision>45</cp:revision>
  <dc:subject/>
  <dc:title> </dc:title>
</cp:coreProperties>
</file>