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O B S A H 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  <w:sz w:val="26"/>
        </w:rPr>
        <w:t>Technická zpráva</w:t>
      </w:r>
    </w:p>
    <w:p>
      <w:pPr>
        <w:pStyle w:val="Normal"/>
        <w:numPr>
          <w:ilvl w:val="0"/>
          <w:numId w:val="0"/>
        </w:numPr>
        <w:spacing w:lineRule="auto" w:line="360"/>
        <w:ind w:left="1494" w:hanging="0"/>
        <w:jc w:val="both"/>
        <w:outlineLvl w:val="0"/>
        <w:rPr/>
      </w:pPr>
      <w:r>
        <w:rPr/>
        <w:t>- technologické řešení</w:t>
      </w:r>
    </w:p>
    <w:p>
      <w:pPr>
        <w:pStyle w:val="Normal"/>
        <w:numPr>
          <w:ilvl w:val="0"/>
          <w:numId w:val="0"/>
        </w:numPr>
        <w:spacing w:lineRule="auto" w:line="360"/>
        <w:ind w:left="1494" w:hanging="0"/>
        <w:jc w:val="both"/>
        <w:outlineLvl w:val="0"/>
        <w:rPr/>
      </w:pPr>
      <w:r>
        <w:rPr/>
        <w:t>- energetická bilance</w:t>
      </w:r>
    </w:p>
    <w:p>
      <w:pPr>
        <w:pStyle w:val="Normal"/>
        <w:numPr>
          <w:ilvl w:val="0"/>
          <w:numId w:val="0"/>
        </w:numPr>
        <w:spacing w:lineRule="auto" w:line="360"/>
        <w:ind w:left="1494" w:hanging="0"/>
        <w:jc w:val="both"/>
        <w:outlineLvl w:val="0"/>
        <w:rPr/>
      </w:pPr>
      <w:r>
        <w:rPr/>
        <w:t>- stavebně technologické požadav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Soupis zařízení – specifikac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outlineLvl w:val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3540" w:hanging="0"/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540" w:hanging="0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6"/>
          <w:u w:val="single"/>
        </w:rPr>
      </w:pPr>
      <w:r>
        <w:rPr>
          <w:rFonts w:eastAsia="Arial"/>
          <w:b/>
          <w:sz w:val="26"/>
          <w:u w:val="single"/>
        </w:rPr>
        <w:t xml:space="preserve">                                    </w:t>
      </w:r>
    </w:p>
    <w:p>
      <w:pPr>
        <w:pStyle w:val="Heading1"/>
        <w:spacing w:lineRule="auto" w:line="240"/>
        <w:ind w:left="5664" w:firstLine="70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GASTROPROJEKT</w:t>
      </w:r>
    </w:p>
    <w:p>
      <w:pPr>
        <w:pStyle w:val="Normal"/>
        <w:ind w:left="5664" w:firstLine="708"/>
        <w:jc w:val="center"/>
        <w:rPr>
          <w:i/>
          <w:i/>
          <w:sz w:val="16"/>
        </w:rPr>
      </w:pPr>
      <w:r>
        <w:rPr>
          <w:i/>
          <w:sz w:val="16"/>
        </w:rPr>
        <w:t>Na Dlážděnce 57, 182 00  Praha 8</w:t>
      </w:r>
    </w:p>
    <w:p>
      <w:pPr>
        <w:pStyle w:val="Normal"/>
        <w:ind w:left="5664" w:firstLine="708"/>
        <w:jc w:val="center"/>
        <w:rPr/>
      </w:pPr>
      <w:r>
        <w:rPr>
          <w:i/>
          <w:sz w:val="16"/>
        </w:rPr>
        <w:t>tel./fax.: +420 233 379 925</w:t>
      </w:r>
    </w:p>
    <w:p>
      <w:pPr>
        <w:pStyle w:val="Normal"/>
        <w:ind w:left="6372" w:hanging="0"/>
        <w:jc w:val="center"/>
        <w:rPr>
          <w:i/>
          <w:i/>
          <w:sz w:val="16"/>
        </w:rPr>
      </w:pPr>
      <w:r>
        <w:rPr>
          <w:i/>
          <w:sz w:val="16"/>
        </w:rPr>
        <w:t>mobil : +420 602 810 571</w:t>
      </w:r>
    </w:p>
    <w:p>
      <w:pPr>
        <w:pStyle w:val="Normal"/>
        <w:ind w:left="6372" w:hanging="0"/>
        <w:jc w:val="center"/>
        <w:rPr>
          <w:i/>
          <w:i/>
          <w:sz w:val="16"/>
        </w:rPr>
      </w:pPr>
      <w:r>
        <w:rPr>
          <w:i/>
          <w:sz w:val="16"/>
        </w:rPr>
        <w:t>e-mail: gastroprojekt@cbox.cz</w:t>
      </w:r>
    </w:p>
    <w:p>
      <w:pPr>
        <w:pStyle w:val="Normal"/>
        <w:ind w:left="5664" w:firstLine="708"/>
        <w:jc w:val="center"/>
        <w:rPr>
          <w:sz w:val="16"/>
        </w:rPr>
      </w:pPr>
      <w:r>
        <w:rPr>
          <w:i/>
          <w:sz w:val="16"/>
        </w:rPr>
        <w:t>www.gastroprojekt.net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left="2832" w:firstLine="708"/>
        <w:rPr/>
      </w:pPr>
      <w:r>
        <w:rPr>
          <w:rFonts w:eastAsia="Arial" w:cs="Arial"/>
        </w:rPr>
        <w:t xml:space="preserve">               </w:t>
      </w:r>
      <w:r>
        <w:rPr>
          <w:sz w:val="28"/>
        </w:rPr>
        <w:t>1.  Technická zpráva</w:t>
      </w:r>
    </w:p>
    <w:p>
      <w:pPr>
        <w:pStyle w:val="Normal"/>
        <w:numPr>
          <w:ilvl w:val="0"/>
          <w:numId w:val="0"/>
        </w:numPr>
        <w:spacing w:lineRule="auto" w:line="360"/>
        <w:ind w:left="4398" w:firstLine="708"/>
        <w:jc w:val="both"/>
        <w:outlineLvl w:val="0"/>
        <w:rPr/>
      </w:pPr>
      <w:r>
        <w:rPr/>
        <w:t>- technologické řešení</w:t>
      </w:r>
    </w:p>
    <w:p>
      <w:pPr>
        <w:pStyle w:val="Normal"/>
        <w:numPr>
          <w:ilvl w:val="0"/>
          <w:numId w:val="0"/>
        </w:numPr>
        <w:spacing w:lineRule="auto" w:line="360"/>
        <w:ind w:left="4398" w:firstLine="708"/>
        <w:jc w:val="both"/>
        <w:outlineLvl w:val="0"/>
        <w:rPr/>
      </w:pPr>
      <w:r>
        <w:rPr/>
        <w:t>- energetická bilance</w:t>
      </w:r>
    </w:p>
    <w:p>
      <w:pPr>
        <w:pStyle w:val="Normal"/>
        <w:spacing w:lineRule="auto" w:line="360"/>
        <w:ind w:left="5106" w:hanging="0"/>
        <w:rPr/>
      </w:pPr>
      <w:r>
        <w:rPr/>
        <w:t>- stavebně technologické požadavk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u w:val="single"/>
        </w:rPr>
        <w:t>Technologické řešení</w:t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Stravovací provoz kuchyně a jídelny v rámci objektu – MŠ Bílá Hora, ul. Za Oborou, Praha 6, vychází z daných prostorů, způsobu využívání, provozních a ekonomických požadavků, dále pak dle platných hygienických předpisů, nárokovaných na provozy veřejného stravování. Provoz je situován v 1.N.P objektu, a má sloužit  k možnosti zajištění stravování žáků a personálu mateřské školy. 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u w:val="single"/>
        </w:rPr>
        <w:t>Základní údaje o provozu: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kapacita kuchyně…………………………………...200 jídel / obědů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ab/>
        <w:tab/>
        <w:tab/>
        <w:tab/>
        <w:tab/>
        <w:tab/>
        <w:tab/>
        <w:t xml:space="preserve">   z toho 100 obědů pro MŠ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ab/>
        <w:tab/>
        <w:tab/>
        <w:tab/>
        <w:tab/>
        <w:tab/>
        <w:tab/>
        <w:t xml:space="preserve">              100 obědů  –  expedice mimo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 xml:space="preserve">   objekt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sortiment……………………………………………..hotová  teplá  jídla, polévky, přílohy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ab/>
        <w:tab/>
        <w:tab/>
        <w:tab/>
        <w:tab/>
        <w:tab/>
        <w:tab/>
        <w:t xml:space="preserve">    příprava   svačin ,  ovoce,   zelenina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Arial"/>
        </w:rPr>
        <w:t xml:space="preserve">                                                                              </w:t>
      </w:r>
      <w:r>
        <w:rPr/>
        <w:t>zeleninové saláty, pečivo, apod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technologie jídel…………………………………….ze  základních  surovin s využíváním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Arial"/>
        </w:rPr>
        <w:t xml:space="preserve">                                                                              </w:t>
      </w:r>
      <w:r>
        <w:rPr/>
        <w:t>polotovarů,maso dovážené očištěné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ab/>
        <w:tab/>
        <w:tab/>
        <w:tab/>
        <w:tab/>
        <w:tab/>
        <w:tab/>
        <w:t xml:space="preserve">    v  kuchyňské   úpravě     (náročnější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ab/>
        <w:tab/>
        <w:tab/>
        <w:tab/>
        <w:tab/>
        <w:tab/>
        <w:t xml:space="preserve">              produkty dovážené hotové)</w:t>
        <w:tab/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nápoje………………………………………………..čaj,  mléčné  nápoje,  ovocné  šťávy,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Arial"/>
        </w:rPr>
        <w:t xml:space="preserve">                                                                              </w:t>
      </w:r>
      <w:r>
        <w:rPr/>
        <w:t>apod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systém stravování…………………………………..obslužný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počet zaměstnanců…………………………………cca 4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počet směn…………………………………………..1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energie pro technologii……………………………..elektřina, zemní ply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Zásobování je prováděno samostatným zásobovacím vstupem, přes prostor příjmu zásob do zázemí provozu, zahrnující skladovou část dělenou dle skladových podmínek a jednotlivých druhů surovin, zajišťující požadované dělení a znemožňující možné nežádoucí ovlivňování jednotlivých částí. Sklady jsou děleny na sklad suchých potravin určený pro uložení potravin nevyžadující chlazení a mrazení, v rámci chodby v zázemí jsou umístěny chladící a mrazící skříně s určením pro jednotlivé druhy surovin, samostatně je řešen sklad zeleniny a brambor v návaznosti na hrubou přípravnu zeleniny. Dále je řešen denní sklad potravin, kancelář, šatna, WC, umyvárna pro personál, samostatná úklidová komora s výlevkou, současně sloužící jako sklad čistících prostředků. Dispozice zázemí dále zahrnuje samostatný sklad odpadků, vybavený chladícím zařízení pro organický odpad a výlevkou pro mytí odpadních nádob. Odvoz odpadků je zajištěn pravidelně a to smluvní firmou. V rámci skladu odpadků je též uvažováno skladování obalů. Na skladové zázemí navazuje kuchyně, která mimo tepelných zařízení sestává z úseků pro čistou přípravu, dělených dle jednotlivých druhů surovin, samostatného úseku určeného pro přípravu svačin a samostatné umývárny kuchyňského nádobí. Výdej jídel probíhá přes prokládací okno do prostoru jídelny, pomocí výdejní linky vybavené vyhřívanými vodními lázněmi, zajišťují uchování jídel v potřebné teplotě před expedicí. Mytí použitého stolního nádobí je zajištěno v samostatné umývárně stolního nádobí, vybavené strojní a ruční mycí částí. Dispoziční umístění umývárny je navrženo jak v návaznosti na prostor jídelny, tak na výdejní linku s vyloučením křížení čistých a nečistých částí. Návrat použitého stolního nádobí do umyvárny je zajištěn pomocí prokládacího okna přímo z jídelny do prostoru umývárny. Expedici jídel, stejně jako likvidaci použitého nádobí zajišťuje personál. Pro expedici hotových jídel v teplé formě mimo objekt, přepravovaných pomocí uzavřených a tepelně izolovaných thermoportů, je navrženo zázemí v návaznosti na kuchyň. Zázemí zahrnuje prostor pro kompletaci a expedici thermoportů, dále pak samostatnou umývárnu thermoportů. Mytí vnitřních GN nádob a skladování je uvažováno v rámci umývárny kuchyňského nádobí. Celková koncepce a dispoziční řešení je patrné z výkresové dokumentace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0"/>
          <w:u w:val="single"/>
        </w:rPr>
      </w:pPr>
      <w:r>
        <w:rPr>
          <w:b/>
          <w:bCs/>
          <w:u w:val="single"/>
        </w:rPr>
        <w:t>Energetická bilance</w:t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TextBody"/>
        <w:rPr/>
      </w:pPr>
      <w:r>
        <w:rPr/>
        <w:t>Instalované příkony pro technologii: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Elektřina………………………………………………………………………….64,3 kW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Zemní plyn……………………………………………………………………….6,8 m3/h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Současnost………………………………………………………………………0,6 – 0,7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0"/>
          <w:u w:val="single"/>
        </w:rPr>
      </w:pPr>
      <w:r>
        <w:rPr>
          <w:b/>
          <w:bCs/>
          <w:u w:val="single"/>
        </w:rPr>
        <w:t>Stavebně technologické požadavky</w:t>
      </w:r>
    </w:p>
    <w:p>
      <w:pPr>
        <w:pStyle w:val="Normal"/>
        <w:jc w:val="both"/>
        <w:rPr>
          <w:szCs w:val="20"/>
        </w:rPr>
      </w:pPr>
      <w:r>
        <w:rPr>
          <w:rFonts w:eastAsia="Arial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0"/>
        </w:rPr>
      </w:pPr>
      <w:r>
        <w:rPr/>
        <w:t>dveře, druh a úprava  dle účelu, šířka zejména s ohledem na instalaci    technologického vybavení, vč. přístupových tr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0"/>
        </w:rPr>
      </w:pPr>
      <w:r>
        <w:rPr/>
        <w:t>podlahy v místnostech s vlhkým provozem vodotěsné ve spádu ke vpustím, pod zařízením nespádované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0"/>
        </w:rPr>
      </w:pPr>
      <w:r>
        <w:rPr/>
        <w:t>stěny (vlhké provozy) – obklad min. 1800 m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0"/>
        </w:rPr>
      </w:pPr>
      <w:r>
        <w:rPr/>
        <w:t>vytápění dle ČS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0"/>
        </w:rPr>
      </w:pPr>
      <w:r>
        <w:rPr/>
        <w:t>větrání v místnostech, které nelze větrat přirozeně, v kuchyni a umyvárnách, nutno zajistit větrání umělé, příp. s odmlžovacím zařízení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0"/>
        </w:rPr>
      </w:pPr>
      <w:r>
        <w:rPr/>
        <w:t>elektrická zařízení se připojují na normalizovanou proudovou soustavu, ochrana a pospojování dle ČSN , vč.  osvětlení. Elektrické  vývody  přes el. vypínače na zdi. Prostředí dle ČSN. Volné konce elektrických vývodů minimálně 2000 mm.</w:t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ind w:left="1134" w:hanging="0"/>
        <w:rPr>
          <w:rFonts w:cs="Arial"/>
          <w:bCs/>
          <w:sz w:val="28"/>
        </w:rPr>
      </w:pPr>
      <w:r>
        <w:rPr>
          <w:rFonts w:eastAsia="Arial" w:cs="Arial"/>
          <w:bCs/>
          <w:sz w:val="28"/>
        </w:rPr>
        <w:t xml:space="preserve">                                             </w:t>
      </w:r>
      <w:r>
        <w:rPr>
          <w:bCs/>
          <w:sz w:val="28"/>
        </w:rPr>
        <w:t>2.   Soupis zařízení – specifikace</w:t>
      </w:r>
    </w:p>
    <w:p>
      <w:pPr>
        <w:pStyle w:val="Normal"/>
        <w:spacing w:lineRule="auto" w:line="360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MŠ – Bílá Hora, ul. Za Oborou, Praha 6</w:t>
      </w:r>
    </w:p>
    <w:tbl>
      <w:tblPr>
        <w:tblW w:w="91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567"/>
        <w:gridCol w:w="992"/>
        <w:gridCol w:w="1276"/>
        <w:gridCol w:w="20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16"/>
              </w:rPr>
            </w:pPr>
            <w:r>
              <w:rPr/>
              <w:t>El. konvektomat, 10x1/1 GN, vč. podstavce, příslušenství a změkčovače vody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vývod 400V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zásuvka 230V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3/4“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0x725x15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mbinovaný sporák, 4x plyn. hořák, 1x el. pec, 800/9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emní plyn 1/2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vývod 40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x9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</w:rPr>
            </w:pPr>
            <w:r>
              <w:rPr>
                <w:bCs w:val="false"/>
              </w:rPr>
              <w:t>Elektrická smažící pánev, výklopná, 60 ltr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vývod 400V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1/2“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do vpustě před zaříze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x9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lyn.varný kotel, 150 ltr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emní plyn 1/2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1/2“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do vpustě před zaříze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x9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Plyn.varný kotel, 100 ltr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emní plyn 1/2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1/2“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do vpustě před zaříze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x9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yhřívaný pérový zásobník na talíře, nerez, dvojitý, pojízdný, 45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V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2x spodní police, 12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yhřívaná vodní lázeň, 3x1/1GN, nerez, pojízdná, 12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x65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yhřívaná vodní lázeň, 2x1/1GN, nerez, pojízdná, 9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x65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22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spodní část volná pro pos. 17., 1900/700, vestavěný dřez, nerez, jednodílný, 400/400 (vlevo), vč. stojánkové vodovodní baterie s vysokým ramenem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. v. – st. v. 1/2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x700x9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1900/700, vestavěný dřez, nerez, jednodílný, 400/400 (vlevo), vč. stojánkové vodovodní baterie s vysokým ramenem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. v. – st. v. 1/2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x700x9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Universální kuchyňský stroj, 60 ltr., vč. sady přídavných strojků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el. zásuvka 40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x640x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9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mbinace umyvadlo / výlevka, nerez, 500/700, vč. stojánkových vodovodních baterií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. v. – st. v. 1/2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x700x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spodní část volná pro pos. 17., 1800/700, vestavěný dřez, nerez, jednodílný, 400/400 (vlevo), vč. stojánkové vodovodní baterie s vysokým ramenem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. v. – st. v. 1/2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x700x9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řezový stroj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el. zásuvka 230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x480x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hladící skříň, 120 ltr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x600x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3x zásuvka, 1800/6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x6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ycí stroj na stolní nádobí, průchozí, 1xkoš (500/500), vč. změkčovače vody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vývod 400V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V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3/4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0x740x1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stupní stůl k pos. 19., nerez, 1300/700, vestavěný dřez, nerez, dvojdílný, 800/500 (vlevo), vč. stojánkové vodovodní baterie s vysokým ramenem a oplachovou sprchou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– t.v. 1/2"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stupní stůl k pos. 19., nerez, 700/700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2x spodní police, 22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gál, nerez, 5x police, 1000/45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x450x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řez, nerez, dvojdílný, 1200/700, vč. stojánkové vodovodní baterie s vysokým ramenem a oplachovou sprchou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t. v. – st. v. 1/2"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10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gál, nerez, 5x police, 1100/5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x500x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hladící skříň, 590 ltr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x700x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razící skříň, 590 ltr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x700x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gál, skladový, 5x police, 900/45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x450x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gál, skladový, 5x police, 1200/45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x450x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</w:rPr>
            </w:pPr>
            <w:r>
              <w:rPr>
                <w:bCs w:val="false"/>
              </w:rPr>
              <w:t>Dřez, nerez, jednodílný, 900/700, vč. stojánkové vodovodní baterie s vysokým ramenem a oplachovou sprchou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.v. – t.v. 1/2"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dpad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8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24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x700x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ermoport, 1x1/1GN, 610/390/3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x390x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Vozík na thermoporty, 780/480/95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80x480x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hladící skříň, 450 ltr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230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x600x1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</w:rPr>
            </w:pPr>
            <w:r>
              <w:rPr>
                <w:bCs w:val="false"/>
              </w:rPr>
              <w:t>Dřez, nerez, jednodílný, 600/700, vč. stojánkové vodovodní baterie s vysokým ramenem a oplachovou sprchou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st.v. – t.v. 1/2"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dpad 5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ázev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.(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.ply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3/h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mě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ůl, nerez, 1x spodní police, 600/7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x700x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Škrabka brambor a kořenové zeleniny, odpad vprav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el. zásuvka 400 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st. v. 3/4“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pad do vpustě vedle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x550x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lahový rošt na brambory, 1000/6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x600x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gál, nerez, 5x police, 1000/500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INSTALACE 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x500x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plňující zařízení, kuchyňské nádobí, stolní nádobí, GN nádoby, stolní váhy, apod. – dle upřesnění provozovatel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sné rozměry nerezového technologického vybavení (stoly, dřezy, regály, police, apod.) – </w:t>
      </w:r>
      <w:r>
        <w:rPr>
          <w:u w:val="single"/>
        </w:rPr>
        <w:t>nutno doměřit dle skutečné stavby</w:t>
      </w:r>
      <w:r>
        <w:rPr/>
        <w:t xml:space="preserve">. </w:t>
      </w:r>
    </w:p>
    <w:p>
      <w:pPr>
        <w:pStyle w:val="TextBody"/>
        <w:rPr>
          <w:iCs/>
        </w:rPr>
      </w:pPr>
      <w:r>
        <w:rPr/>
        <w:t xml:space="preserve">Technologické vybavení je uvažováno v celonerezovém provedení s profesionálním charakterem, odpovídajícím standardem, životností a zárukou.  </w:t>
      </w:r>
    </w:p>
    <w:p>
      <w:pPr>
        <w:pStyle w:val="Heading1"/>
        <w:spacing w:lineRule="auto" w:line="240"/>
        <w:ind w:left="5664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GASTROPROJEKT</w:t>
      </w:r>
    </w:p>
    <w:p>
      <w:pPr>
        <w:pStyle w:val="Normal"/>
        <w:ind w:left="5664" w:firstLine="708"/>
        <w:jc w:val="center"/>
        <w:rPr>
          <w:i/>
          <w:i/>
          <w:sz w:val="16"/>
        </w:rPr>
      </w:pPr>
      <w:r>
        <w:rPr>
          <w:i/>
          <w:sz w:val="16"/>
        </w:rPr>
        <w:t>Na Dlážděnce 57, 182 00  Praha 8</w:t>
      </w:r>
    </w:p>
    <w:p>
      <w:pPr>
        <w:pStyle w:val="Normal"/>
        <w:ind w:left="5664" w:firstLine="708"/>
        <w:jc w:val="center"/>
        <w:rPr>
          <w:i/>
          <w:i/>
          <w:sz w:val="16"/>
        </w:rPr>
      </w:pPr>
      <w:r>
        <w:rPr>
          <w:i/>
          <w:sz w:val="16"/>
        </w:rPr>
        <w:t>tel./fax.: +420 233 379 925</w:t>
      </w:r>
    </w:p>
    <w:p>
      <w:pPr>
        <w:pStyle w:val="Normal"/>
        <w:ind w:left="6372" w:hanging="0"/>
        <w:jc w:val="center"/>
        <w:rPr>
          <w:i/>
          <w:i/>
          <w:sz w:val="16"/>
        </w:rPr>
      </w:pPr>
      <w:r>
        <w:rPr>
          <w:i/>
          <w:sz w:val="16"/>
        </w:rPr>
        <w:t>mobil : +420 602 810 571</w:t>
      </w:r>
    </w:p>
    <w:p>
      <w:pPr>
        <w:pStyle w:val="Normal"/>
        <w:ind w:left="6372" w:hanging="0"/>
        <w:jc w:val="center"/>
        <w:rPr>
          <w:i/>
          <w:i/>
          <w:sz w:val="16"/>
        </w:rPr>
      </w:pPr>
      <w:r>
        <w:rPr>
          <w:i/>
          <w:sz w:val="16"/>
        </w:rPr>
        <w:t>e-mail: gastroprojekt@cbox.cz</w:t>
      </w:r>
    </w:p>
    <w:p>
      <w:pPr>
        <w:pStyle w:val="Normal"/>
        <w:ind w:left="6372" w:hanging="0"/>
        <w:jc w:val="center"/>
        <w:rPr/>
      </w:pPr>
      <w:r>
        <w:rPr>
          <w:i/>
          <w:sz w:val="16"/>
        </w:rPr>
        <w:t>www.gastroprojekt.net</w:t>
      </w: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Times New Roman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Times New Roman"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Times New Roman"/>
      <w:b/>
      <w:bCs/>
      <w:szCs w:val="2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Cs w:val="2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</w:pPr>
    <w:rPr>
      <w:b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7:50:00Z</dcterms:created>
  <dc:creator>tomas</dc:creator>
  <dc:description/>
  <dc:language>en-US</dc:language>
  <cp:lastModifiedBy>Tomáš Ježek</cp:lastModifiedBy>
  <cp:lastPrinted>2010-09-12T23:00:00Z</cp:lastPrinted>
  <dcterms:modified xsi:type="dcterms:W3CDTF">2010-09-12T21:02:00Z</dcterms:modified>
  <cp:revision>14</cp:revision>
  <dc:subject/>
  <dc:title>ZŠ Horoměřice </dc:title>
</cp:coreProperties>
</file>