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Rooseveltova 618/26, byt č.11, dveře č.8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rozvodů ZTI, výměnu dveřních výplní a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 v kuchyni, obývacím pokoji a v předsíni a keramická dlažba na WC, v šatně a v koupelně. V obývacím pokoji se odstraní celá skladba podlahy s násypem. Rozpočet obsahuje i náhradu záklopu z prken na stropních trámech deskami OSB, o které bude rozhodnuto podle stavu prken po jejich obnažení. Demontují se všechny zařizovací předměty, svítidla a rozvody elektro. Pro vodiče nové elektroinstalace budou ve stěnách a stropech vyfrézovány drážky. Vysekají se drážky pro rozvod UT ve zdi. V koupelně, kuchyni a na WC bude odstraněn původní keramický obklad. Vybourají se zárubně v koupelně, kuchyni a mezi ložnicí a obývacím pokojem. Zbourá se příčka mezi kuchyní a koupelnou. V obývacím pokoji se demontuje stropní dřevěný podhled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ude doplněno zdivo příček po vybourání stávajících zárubní v koupelně a zazděny dveřní otvory v kuchyni a ložnici. Zazdí se prostupy po rozvodech instalací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, UT a elektroinstalace budou vyplněny hrubou maltou. Provedou se hladké omítky pod nové obklady v koupelně, v kuchyni a na WC. Ostatní plochy stěn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řeší s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a WC se provede stěrková izolace se soklem 10cm. V místě vany a sprchy bude provedena svislá stěrková izolace do výšky 2m.V napojení vodorovné izolace na soklík a ve svislých rozích u vany a sprch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zasekání rozvodů a keramických obkladů se provede zpětná montáž. Bytová stanice bude zachována, doplněna o kryt. Použije se původní měděné potru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demontáži původních rozvodů budou provedeny nové rozvody ZTI v kuchyni, koupelně,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a WC. Bude namontována nová kombi mísa WC, v koupelně umyvadlo, vana a sprchový kout. V kuchyni bude provedena příprava pro dřez a myčku nádobí. V koupelně bude provedena příprava pro pračk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jističe v bytové rozvodnici. Do kuchyně bude proveden samostatný přívod pro sporák a pro myčku. Do koupelny bude proveden samostatný přívod pro pračku a samostatný přívod pro bytovou stanici. Vodiče budou rozvedeny ve vyfrézovaných drážkách. V koupelně bude namontován topný elektrický žebř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budou seřízena kování. Do koupelny bude osazena nová atypická zárubeň</w:t>
      </w:r>
      <w:r>
        <w:rPr>
          <w:rFonts w:cs="Calibri" w:ascii="Calibri" w:hAnsi="Calibri"/>
          <w:sz w:val="24"/>
        </w:rPr>
        <w:t xml:space="preserve"> </w:t>
      </w:r>
      <w:r>
        <w:rPr>
          <w:rStyle w:val="Nadpis3CharChar"/>
          <w:rFonts w:cs="Calibri" w:ascii="Calibri" w:hAnsi="Calibri"/>
          <w:b w:val="false"/>
          <w:sz w:val="24"/>
        </w:rPr>
        <w:t>s dveřmi. Opraví se dveře na WC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, v šatně a v koupelně bude položena keramická dlažba. Provede se podkladní vyrovnávací stěrka. V šatně bude proveden sokl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m, na WC do výšky 1,6m. V kuchyni bude obklad za kuchyňskou linkou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předsíni a obývacím pokoji s kuchyní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 xml:space="preserve">Původní vlysová podlaha v ložnici bude vytmelena, celoplošně přebroušena a nalakována. 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a dveře budou natřeny. Podlahy, radiátory a zařizovací předměty budou při provádění maleb zakryty. Praskliny v rozích ložnice budou zatmeleny s bandáž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1.12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Prosinec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1-10T11:59:00Z</dcterms:modified>
  <cp:revision>90</cp:revision>
  <dc:subject/>
  <dc:title>Investor: H</dc:title>
</cp:coreProperties>
</file>