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Rooseveltova 617/28, byt č.3, dveře č.1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rozvodů ZTI, výměnu dveřních výplní a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 obývacím pokoji a v předsíni a keramická dlažba na WC, v šatně, v kuchyni, koupelně a komoře. V obývacím pokoji a ložnici se odstraní celá skladba podlahy. Demontují se všechny zařizovací předměty, svítidla a rozvody elektro. Pro vodiče nové elektroinstalace budou ve stěnách a stropech vyfrézovány drážky. Vysekají se drážky pro rozvod UT ve zdi. V koupelně, kuchyni, komoře a na WC bude odstraněn původní keramický obklad. Vybourají se zárubně v koupelně, komoře a mezi ložnicí a obývacím pokojem. Zbourá se příčka mezi komorou a koupelnou a mezi kuchyní a obývacím pokojem. Demontuje se kuchyňská linka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ude doplněno zdivo příček po vybourání stávajících zárubní v koupelně a zazděny dveřní otvory v kuchyni a ložnici. Zazdí se prostupy po rozvodech instalací. Bude zazděna nádržka WC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, UT a elektroinstalace budou vyplněny hrubou maltou. Provedou se hladké omítky pod nové obklady v koupelně, v kuchyni a na WC. Ostatní plochy stěn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vod plynu bude demontován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koupelny a WC se provede stěrková izolace se soklem 10cm. V místě vany a sprchy bude provedena svislá stěrková izolace do výšky 2m. V napojení vodorovné izolace na soklík a ve svislých rozích u vany a sprchy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zasekání rozvodů a keramických obkladů se provede zpětná montáž. Bytová stanice bude zachována, doplněna o kryt. Použije se původní měděné potrubí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demontáži původních rozvodů budou provedeny nové rozvody ZTI v kuchyni, koupelně,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na WC. Bude namontována nová zavěšená mísa WC, v koupelně umyvadlo, vana a sprchový kout. V kuchyni bude provedena příprava pro dřez a myčku nádobí. V koupelně bude provedena příprava pro pračk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celém bytu bude provedena nová elektroinstalace. Vymění se jističe v bytové rozvodnici. Do kuchyně bude proveden samostatný přívod pro sporák a pro myčku. Do koupelny bude proveden samostatný přívod pro pračku, na WC samostatný přívod pro bytovou stanici. Vodiče budou rozvedeny ve vyfrézovaných drážkách. V koupelně bude namontován topný elektrický žebřík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na WC a v koupelně bude původními okny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budou seřízena kování. Do koupelny bude osazena nová atypická zárubeň</w:t>
      </w:r>
      <w:r>
        <w:rPr>
          <w:rFonts w:cs="Calibri" w:ascii="Calibri" w:hAnsi="Calibri"/>
          <w:sz w:val="24"/>
        </w:rPr>
        <w:t xml:space="preserve"> </w:t>
      </w:r>
      <w:r>
        <w:rPr>
          <w:rStyle w:val="Nadpis3CharChar"/>
          <w:rFonts w:cs="Calibri" w:ascii="Calibri" w:hAnsi="Calibri"/>
          <w:b w:val="false"/>
          <w:sz w:val="24"/>
        </w:rPr>
        <w:t xml:space="preserve">s dveřmi. 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, v šatně, v předsíni a v koupelně bude položena keramická dlažba. Provede se podkladní vyrovnávací stěrka. V šatně a předsíni bude proveden keramický soklík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m, na WC do výšky 1,6m. V kuchyni bude obklad za kuchyňskou linkou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PODLAHY POVLAKOVÉ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/>
          <w:caps/>
          <w:sz w:val="24"/>
        </w:rPr>
        <w:t>Neprovádí se.</w:t>
      </w:r>
    </w:p>
    <w:p>
      <w:pPr>
        <w:pStyle w:val="Norml"/>
        <w:jc w:val="both"/>
        <w:rPr>
          <w:rStyle w:val="Nadpis3CharChar"/>
          <w:rFonts w:ascii="Calibri" w:hAnsi="Calibri" w:cs="Calibri"/>
          <w:bCs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V ložnici, obývacím pokoji a kuchyni bude položena plovoucí podlaha na izolační podložce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ý byt bude nově vymalován. Všechny zárubně a dveře budou natřeny. Podlahy, radiátory a zařizovací předměty budou při provádění maleb zakryty. Praskliny v rozích ložnice budou zatmeleny s bandáž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1.12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Prosinec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1-10T10:41:00Z</dcterms:modified>
  <cp:revision>93</cp:revision>
  <dc:subject/>
  <dc:title>Investor: H</dc:title>
</cp:coreProperties>
</file>