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náměstí Svobody 728/1, byt č.44, dveře č.19, 3.NP,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1. schodiště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a opravu podlahových krytin, opravu omítek, výměnu rozvodů ZTI v kuchyni, koupelně, komoře a na WC, opravu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 xml:space="preserve">Odstraní se keramická dlažba v kuchyni, koupelně a na WC a obklad v koupelně, v komoře a na WC. 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eastAsia="Calibri" w:cs="Calibri"/>
          <w:b/>
          <w:caps/>
          <w:sz w:val="24"/>
        </w:rPr>
        <w:t xml:space="preserve"> </w:t>
      </w:r>
      <w:r>
        <w:rPr>
          <w:rStyle w:val="Nadpis3CharChar"/>
          <w:rFonts w:cs="Calibri"/>
          <w:b/>
          <w:caps/>
          <w:sz w:val="24"/>
        </w:rPr>
        <w:t>V obývacím pokoji, ložnici a v předsíni se odstraní podlahová krytina a lišty. Demontují se rozvody ZTI v kuchyni, koupelně, komoře a na WC. V kuchyni, koupelně a na WC se demontují zařizovací předměty. Dále se demontují rozvody elektro. Pro vodiče nové elektroinstalace budou ve stěnách a stropech vyfrézovány drážky. V kuchyni se demontuje kuchyňská linka s policemi a úložný prostor nad dveřmi, v komoře kuchyňské skříňky a skříňka s šatní zrcadlovou stěnou v předsíni. Demontují se policové skříně ve spíži a v koupelně. Demontují se garnyž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Zazdí se nádržka WC a obezdí vana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. Provedou se hladké omítky pod nové obklady v koupelně a na WC. Provede se omítka na ploše po osekaném obkladu v komoře. Ostatní plochy stěn, stropů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ruší se přívod ke sporáku v kuchyni. V kuchyni se demontuje sporá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vodorovná izolace podlahy v koupelně a na WC s vytažením soklíku 100mm na zdivo. V koupelně se provede svislá izolace do výšky 2,2m na stěnách u vany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demontáž a zpětná montáž radiátoru v koupelně a na WC. Vymění se krycí lišty rozvodu UT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v kuchyni, komoře, koupelně a na WC provedeny nové rozvody ZTI. Namontuje se nové závěsné WC, umyvadlo, vana, baterie a vodoměry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mory bude proveden samostatný přívod pro pračku, ke vstupu samostatný přívod pro bytovou stanici. Vodiče budou rozvedeny ve vyfrézovaných drážkách. Demontují se svítidla a nahradí nový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ětrání na WC, v koupelně a v šatně bude původními okny. V kuchyni se odmontuje odsavač par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a vestavěných skříních budou seřízena kování. Provede se demontáž a po očištění zpětná montáž klik a štítků. Bude dodáno nové atypické dřevěné dveřní křídlo rozměru 649 x 2083 mm včetně repliky původní kliky a štítku do stávající zárubně v komoře. Opraví se kování skříně v komoře. Provede se výměna parapetní desky v kuchyni. Vymění se dveřní prahy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koupelně, kuchyni a na WC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,1m a na WC do výšky 1,5m. Styčná spára s dlažbou bude vyspárována silikonovým tmelem. V kuchyni se provede sokl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 komoře se nahradí původní PVC novým se soklíkem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ůvodní vlysové podlahy budou provedeny nové, celoplošně se přebrousí a nalakují. Podlahy budou nově olištovány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, dveře a skříně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0.4.2020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Duben 2020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7-07T19:46:00Z</dcterms:modified>
  <cp:revision>106</cp:revision>
  <dc:subject/>
  <dc:title>Investor: H</dc:title>
</cp:coreProperties>
</file>