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zCs w:val="36"/>
        </w:rPr>
      </w:pPr>
      <w:r>
        <w:rPr>
          <w:b/>
          <w:bCs/>
          <w:szCs w:val="36"/>
        </w:rPr>
        <w:t>Zjednodušená technická zpráva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1"/>
        <w:gridCol w:w="69"/>
        <w:gridCol w:w="6337"/>
        <w:gridCol w:w="69"/>
      </w:tblGrid>
      <w:tr>
        <w:trPr>
          <w:trHeight w:val="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STAVBA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 xml:space="preserve">Oprava bytu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KATEGORI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Rekonstrukc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INVEST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ěstská část , Praha 6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MÍSTO STAVB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Bělohorská 1684/78 , Byt č 9 , Praha 6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 Bourací prác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rámci realizace opravy budou demontovány zařizovací předmět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ou odsekány dlažby a obklady , sejmuty povrchy podlah z PVC, Demontovány vestavěné skříně , kuchyňská linka , vyvěšeny dveřní křídla , mezi pokoji 2 a 3 budou vybourány  ocelové zárubně a v rámci elektroinstalace budou demontovány koncové prvky ( zásuvky, vypínače , světla ) bude demontováno dřevěné obložení v kuchyni a drobné prvky jako je zrcadlo , garnyže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S = 0,25Mpa), krytí výztuže 50mm zdola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ební prác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Vybouraný otvor mezi místností 2 + 3 bude zazděn plynosilikátem tl 100 z obou stran bude dozdívka omítnuta . Bude obezděna nová vana v koupelně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Úprava povrchů</w:t>
      </w:r>
    </w:p>
    <w:p>
      <w:pPr>
        <w:pStyle w:val="Normal"/>
        <w:rPr/>
      </w:pPr>
      <w:r>
        <w:rPr>
          <w:sz w:val="22"/>
          <w:szCs w:val="22"/>
        </w:rPr>
        <w:t>Vysekané rýhy po elektroinstalaci a zdravotechnice budou omítnuty. Veškeré zdivo a stropy budou oškrábány a na  stěnách budou provedeny nové štuky .Po otlučení obkladů se provede nová hladká omítka . V celkové ploše stěn se počítá s 10% oprav omítek stěn. Pokud bude stav stěn horší je nutno přizvat projektanta k posouzení stavu omítek. Pod dlažbou bude provedena  nivelační stěrka .U obkladů v koupelně bude provedena izolační stěrka na podlaze a stěně u vany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klady a dlažby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koupelně, v kuchyni  a na WC budou provedeny nové obklady a dlažby , Spára mezi obkladem a dlažbou bude upravena silikonem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kuchyni se provede obklad v pruhu v. 60  cm ve výšce spodní hrany obkladu nad podlahou 85  cm , v místě budoucí kuchyňské  link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dravotechnika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adí se nové zařizovací předměty viz výkresová část, bude upraveno částečně napojení na nové zař. Předměty, v kuchyni se osadí nový plynový sporák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uhlářské konstrukc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ysadí se všechna dveřní křídla a budou nahrazeny novými . osadí se kliky a štítky . Vstupní dveře se osadí také nové ale pozor EI 30 minut s bezpečnostním kováním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 dveří do haly budou navařeny nové panty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 oken se prověří zavírání , v případě problémů se osadí nové kován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lby a nátěr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o provedení omítek se provede malba stěn a stropů použije se Primalex PLUS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celové zárubně se oškrábou a provede se nový syntetický nátěr dvojnásobný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lahy parketové a plovoucí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távající parkety se obrousí a provede se trojnásobné lakován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dou osazeny  dřevěné podlahové lišty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Plovoucí podlahy se osadí na mirelonovou podložku  a budou olištovány lištami, které se přilep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lektroinstalac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provedena nová elektroinstalace v celém bytě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osazena nová rozvodnice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větelné vývody budou pouze ukončeny jako příprava pro osazení světel budoucím nájemníke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uchyni budou zásuvky v místě kuchyňské linky osazeny ve výšce 120 cm nad podlahou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bookmarkStart w:id="0" w:name="InLink_1"/>
      <w:bookmarkEnd w:id="0"/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" w:name="InLink_1"/>
      <w:bookmarkStart w:id="2" w:name="InLink_1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pracoval : Ing. Rostislav Váchal , září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pacing w:lineRule="auto" w:line="232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Import2">
    <w:name w:val="Import 2~"/>
    <w:basedOn w:val="Normal"/>
    <w:qFormat/>
    <w:pPr>
      <w:widowControl w:val="false"/>
      <w:spacing w:lineRule="auto" w:line="216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2:33:00Z</dcterms:created>
  <dc:creator>Milan Babic</dc:creator>
  <dc:description>TZ na akci "Oprava vstupu LPZ Sokolov"</dc:description>
  <dc:language>en-US</dc:language>
  <cp:lastModifiedBy>Rosta</cp:lastModifiedBy>
  <cp:lastPrinted>2013-12-31T10:14:00Z</cp:lastPrinted>
  <dcterms:modified xsi:type="dcterms:W3CDTF">2018-10-28T22:33:00Z</dcterms:modified>
  <cp:revision>2</cp:revision>
  <dc:subject>TZ</dc:subject>
  <dc:title>Oprava vstupu LPZ Sokolov</dc:title>
</cp:coreProperties>
</file>