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zCs w:val="36"/>
        </w:rPr>
      </w:pPr>
      <w:r>
        <w:rPr>
          <w:b/>
          <w:bCs/>
          <w:szCs w:val="36"/>
        </w:rPr>
        <w:t>Zjednodušená technická zpráva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1"/>
        <w:gridCol w:w="69"/>
        <w:gridCol w:w="6337"/>
        <w:gridCol w:w="69"/>
      </w:tblGrid>
      <w:tr>
        <w:trPr>
          <w:trHeight w:val="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AKCE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STAVBA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 xml:space="preserve">Oprava bytu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KATEGORI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Rekonstrukc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INVESTO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ěstská část , Praha 6</w:t>
            </w:r>
          </w:p>
        </w:tc>
      </w:tr>
      <w:tr>
        <w:trPr>
          <w:trHeight w:val="27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MÍSTO STAVB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Bělohorská 1420/94 , Byt č 13 , Praha 6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sz w:val="28"/>
          <w:szCs w:val="32"/>
        </w:rPr>
      </w:pPr>
      <w:r>
        <w:br w:type="page"/>
      </w: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 Bourací prác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V rámci realizace opravy budou demontovány zařizovací předmět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udou odsekány dlažby a obklady , sejmuty povrchy podlah z PVC, demontovány parkety pod kterými je lepenka ve dvou  vrstvách, která bude také odstraněna.  Demontována  kuchyňská linka  ,mezi kuchyní a pokojem 1  ocelové zárubně . Bude vybouraná příčka mezi pokojem 1.6a pokojem 1.2 ,zárubně budou opatrně vybourány pro opětné použití .V rámci elektroinstalace budou demontovány koncové prvky ( zásuvky, vypínače , světla )bude demontováno dřevěné obložení v kuchyni a drobné prvky jako je zrcadlo , garnyže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 budou odstraněny tapety v předsín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vební práce</w:t>
      </w:r>
    </w:p>
    <w:p>
      <w:pPr>
        <w:pStyle w:val="Normal"/>
        <w:jc w:val="both"/>
        <w:rPr/>
      </w:pPr>
      <w:r>
        <w:rPr>
          <w:sz w:val="22"/>
          <w:szCs w:val="22"/>
        </w:rPr>
        <w:t>Vybouraný otvor mezi místností 1a kuchyní bude  zazděn plynosilikátem tl 100 z obou stran bude dozdívka omítnuta .Mezi místností 1.6 a  1.2 bude vyzděna nová příčka z plynosilikátu , osazena původní zárubeň  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Vyzděna sklobetonová příčka š 50 cm a výška 200 cm 25 cm nad podlahou. Bude obezděna nová vana v koupelně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Úprava povrchů</w:t>
      </w:r>
    </w:p>
    <w:p>
      <w:pPr>
        <w:pStyle w:val="Normal"/>
        <w:rPr/>
      </w:pPr>
      <w:r>
        <w:rPr>
          <w:sz w:val="22"/>
          <w:szCs w:val="22"/>
        </w:rPr>
        <w:t>Vysekané rýhy po elektroinstalaci a zdravotechnice budou omítnuty. Veškeré zdivo a stropy budou oškrábány a na  stěnách a stropu  budou provedeny nové štuky .Po otlučení obkladů se provede nová hladká omítka . V celkové ploše stěn se počítá s 30% oprav omítek stěn. Pokud bude stav stěn horší je nutno přizvat projektanta k posouzení stavu omítek. Pod dlažbou bude provedena  nivelační stěrka .U obkladů v koupelně bude provedena izolační stěrka na podlaze a stěně u vany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klady a dlažby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koupelně a na WC budou provedeny nové obklady a dlažby , spára mezi obkladem a dlažbou bude upravena silikonem. Dlažba bude dále v předsíni a kuchyni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V kuchyni se provede obklad v pruhu v. 60  cm ve výšce spodní hrany obkladu nad podlahou 85  cm , v místě budoucí kuchyňské  link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dravotechnika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sadí se nové zařizovací předměty viz výkresová část, bude upraveno částečně napojení na nové zař. Předměty, v kuchyni se osadí nový plynový sporák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uhlářské konstrukc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udou vyměněny prah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lby a nátěry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o provedení omítek se provede malba stěn a stropů použije se Primalex PLUS 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Ocelové zárubně  a dřevěné dveře se oškrábou a provede se nový syntetický nátěr dvojnásobný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lahy parketové a plovoucí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místnostech dle projektu budou provedeny nové plovoucí podlahy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Plovoucí podlahy se osadí na mirelonovou podložku  a budou olištovány lištami, které se přilepí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Elektroinstalac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ude provedena nová elektroinstalace v celém bytě 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ude osazena nová rozvodnice 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větelné vývody budou pouze ukončeny jako příprava pro osazení světel budoucím nájemníkem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kuchyni budou zásuvky v místě kuchyňské linky osazeny ve výšce 120 cm nad podlahou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bookmarkStart w:id="0" w:name="InLink_1"/>
      <w:bookmarkEnd w:id="0"/>
      <w:r>
        <w:rPr>
          <w:i/>
          <w:iCs/>
          <w:sz w:val="22"/>
          <w:szCs w:val="22"/>
        </w:rPr>
        <w:t>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1" w:name="InLink_1"/>
      <w:bookmarkStart w:id="2" w:name="InLink_1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ypracoval : Ing. Rostislav Váchal , září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pacing w:lineRule="auto" w:line="232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Import2">
    <w:name w:val="Import 2~"/>
    <w:basedOn w:val="Normal"/>
    <w:qFormat/>
    <w:pPr>
      <w:widowControl w:val="false"/>
      <w:spacing w:lineRule="auto" w:line="216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0:19:00Z</dcterms:created>
  <dc:creator>Milan Babic</dc:creator>
  <dc:description>TZ na akci "Oprava vstupu LPZ Sokolov"</dc:description>
  <dc:language>en-US</dc:language>
  <cp:lastModifiedBy>Rosta</cp:lastModifiedBy>
  <cp:lastPrinted>2013-12-31T10:14:00Z</cp:lastPrinted>
  <dcterms:modified xsi:type="dcterms:W3CDTF">2018-10-28T20:19:00Z</dcterms:modified>
  <cp:revision>2</cp:revision>
  <dc:subject>TZ</dc:subject>
  <dc:title>Oprava vstupu LPZ Sokolov</dc:title>
</cp:coreProperties>
</file>