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U Valu 1/844, byt č. 115, dveře č.115, 11.patr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bytového jádra s rozvody ZTI, výměnu dveřních výplní a rozvodů elektro. Světlá výška místností 2,53m bude zachována, pouze na WC a v koupelně bude snížený SDK podhle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, která je ve všech místnostech.  Demontuje se původní bytové jádro včetně podhledu, vestavěné skříně na chodbě a v kuchyni a kuchyňská linka. Demontují se všechny zařizovací předměty, svítidla a rozvody elektro. V koupelně bude demontováno elektrické topné těleso. Pro vodiče nové elektroinstalace budou ve stěnách a stropech vyfrézovány drážky. Odstraní se předokenní garnyž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ytové jádro bude nově vyzděno z pórobetonových tvárnic s připevněním plochými kotvami. Stávající železobetonová příčka mezi pokoji bude zachována. Za mísou WC bude provedena sádrokartonová předsazená stěna s revizním otvorem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Rýhy rozvodů ZTI a elektroinstalace budou vyplněny hrubou maltou a přetaženy bandáží ze sklotkaniny. Sklotkaninou budou přetaženy trhliny ve stěnách a rozích místností a potaženy pórobetonové příčky. Provedou se hladké omítky pod nové obklady v koupelně a kuchyni. Nad obkladem v koupelně a na WC a na pórobetonové příčce v kuchyni bude provedena štuková omítka. Poškozené omítky stěn a příček budou odstraněny a potaženy novou stěrkou. Spáry mezi stropními panely budou vytmelen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bytu není rozvod plyn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WC a koupelny se provede stěrková izolace se soklem 10cm. V místě sprchového koutu bude provedena svislá stěrková izolace do výšky 2,2m.V napojení vodorovné izolace na soklík a ve svislém rohu ve sprchovém koutu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nátěru se provede zpětná montáž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 a koupelně s napojením v instalačním jádru za WC. Bude namontována nová závěsná mísa WC, v koupelně umyvadlo a sprchový kout. V kuchyni bude provedena příprava pro dřez, pračku a myčku nádo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pračku, myčku a zásuvku na lince. Vodiče budou rozvedeny ve vyfrézovaných drážkách, na WC a v koupelně nad sádrokartonovým podhledem. V koupelně bude namontováno elektrické otopné těleso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namontován ventilátor, napojený do VZT potrubí v instalačním jádru. Pro odsavač par v kuchyni bude provedena příprav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v pokojích budou seřízena kování. Do koupelny a na WC budou osazeny nové zárubně s dveřmi. Všechny vnitřní dveře budou vyměněny. Vstupní bytové dveře se zachovají. Na předsazené stěně za WC mísou budou osazena revizní dvířka pro přístup do instalačního jádra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položena keramická dlažby do disperzního lepidla. Provede se podkladní vyrovnávací stěrka před provedením vodorovné izolace proti vod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disperzním lepidlem se provede na WC do výšky 1,5m a v koupelně do výšky 2m. V kuchyni bude obklad nalepen standartním lepidlem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na chodbě a v pokojích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3.1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9-01-29T20:14:00Z</dcterms:modified>
  <cp:revision>55</cp:revision>
  <dc:subject/>
  <dc:title>Investor: H</dc:title>
</cp:coreProperties>
</file>